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color w:val="000000"/>
          <w:sz w:val="36"/>
        </w:rPr>
      </w:pPr>
      <w:r>
        <w:rPr>
          <w:rStyle w:val="StrongEmphasis"/>
          <w:b/>
          <w:color w:val="000000"/>
          <w:sz w:val="36"/>
        </w:rPr>
        <w:t>LA CAMBIALE DI MATRIMONIO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br/>
      </w:r>
      <w:r>
        <w:rPr>
          <w:b w:val="false"/>
          <w:color w:val="000000"/>
          <w:sz w:val="24"/>
        </w:rPr>
        <w:t>ATTO UNICO</w:t>
        <w:br/>
      </w:r>
      <w:r>
        <w:rPr>
          <w:b w:val="false"/>
          <w:color w:val="000000"/>
        </w:rPr>
        <w:br/>
        <w:br/>
      </w:r>
      <w:r>
        <w:rPr>
          <w:b w:val="false"/>
          <w:caps/>
          <w:color w:val="000000"/>
        </w:rPr>
        <w:t>Scena Prim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(Sala nella casa di Tobia Mill,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semplicemente elegante, che comunica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a vari appartamenti. Un tavolino con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occorrente per scrivere, sedie. Norton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dalla porta di mezzo. Clarina, che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traversa la scena)</w:t>
      </w:r>
      <w:r>
        <w:rPr>
          <w:b w:val="false"/>
          <w:color w:val="000000"/>
        </w:rPr>
        <w:br/>
        <w:br/>
        <w:t>NORTON</w:t>
        <w:br/>
        <w:t>Non c'è il vecchio sussurrone:</w:t>
        <w:br/>
        <w:t>resta meco un po', Clarina.</w:t>
        <w:br/>
        <w:br/>
        <w:t>CLARINA</w:t>
        <w:br/>
        <w:t>Poco ancor la padroncina</w:t>
        <w:br/>
        <w:t>a chiamar non può tardar.</w:t>
        <w:br/>
        <w:br/>
        <w:t>NORTON</w:t>
        <w:br/>
        <w:t>Ma frattanto qui tra noi...</w:t>
        <w:br/>
        <w:br/>
        <w:t>CLARINA</w:t>
        <w:br/>
        <w:t>Dimmi presto ciò che vuoi.</w:t>
        <w:br/>
        <w:br/>
        <w:t>NORTON</w:t>
        <w:br/>
        <w:t>Quando miss si farà sposa?</w:t>
        <w:br/>
        <w:br/>
        <w:t>CLARINA</w:t>
        <w:br/>
        <w:t>È lontana ancor la cosa.</w:t>
        <w:br/>
        <w:br/>
        <w:t>NORTON</w:t>
        <w:br/>
      </w:r>
      <w:r>
        <w:rPr>
          <w:b w:val="false"/>
          <w:i/>
          <w:color w:val="000000"/>
        </w:rPr>
        <w:t>(con mistero)</w:t>
      </w:r>
      <w:r>
        <w:rPr>
          <w:b w:val="false"/>
          <w:color w:val="000000"/>
        </w:rPr>
        <w:br/>
        <w:t>Non sai tutto!</w:t>
        <w:br/>
        <w:br/>
        <w:t>CLARINA</w:t>
        <w:br/>
      </w:r>
      <w:r>
        <w:rPr>
          <w:b w:val="false"/>
          <w:i/>
          <w:color w:val="000000"/>
        </w:rPr>
        <w:t>(curiosa)</w:t>
      </w:r>
      <w:r>
        <w:rPr>
          <w:b w:val="false"/>
          <w:color w:val="000000"/>
        </w:rPr>
        <w:br/>
        <w:t>E tu che sai?</w:t>
        <w:br/>
        <w:br/>
        <w:t>NORTON</w:t>
        <w:br/>
        <w:t>Nuove grandi!</w:t>
        <w:br/>
        <w:br/>
        <w:t>CLARINA</w:t>
        <w:br/>
        <w:t>E cos'è mai?</w:t>
        <w:br/>
        <w:br/>
        <w:t>NORTON</w:t>
        <w:br/>
        <w:t>Sappi...</w:t>
        <w:br/>
        <w:br/>
        <w:t>CLARINA</w:t>
        <w:br/>
        <w:t xml:space="preserve">Ebben!...Ohimè! </w:t>
        <w:br/>
        <w:t>Il padrone già si sente a sussurrar.</w:t>
        <w:br/>
        <w:t>Vieni presto a dirmi il resto,</w:t>
        <w:br/>
        <w:t>devi tutto a me spiegar.</w:t>
        <w:br/>
        <w:br/>
        <w:t>NORTON</w:t>
        <w:br/>
        <w:t>Verrò presto a dirti il resto,</w:t>
        <w:br/>
        <w:t>non mi posso or più spiegar.</w:t>
        <w:br/>
        <w:br/>
      </w:r>
      <w:r>
        <w:rPr>
          <w:b w:val="false"/>
          <w:i/>
          <w:color w:val="000000"/>
        </w:rPr>
        <w:t>(Si dividono ed escono)</w:t>
      </w:r>
      <w:r>
        <w:rPr>
          <w:b w:val="false"/>
          <w:color w:val="000000"/>
        </w:rPr>
        <w:br/>
        <w:br/>
        <w:br/>
      </w:r>
      <w:r>
        <w:rPr>
          <w:b w:val="false"/>
          <w:caps/>
          <w:color w:val="000000"/>
        </w:rPr>
        <w:t>Scena Second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(Tobia Mill in veste da camera, berretto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da notte, che porta con una mano un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mappamondo e nell'altra tiene una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bussola, esaminandoli)</w:t>
      </w:r>
      <w:r>
        <w:rPr>
          <w:b w:val="false"/>
          <w:color w:val="000000"/>
        </w:rPr>
        <w:br/>
        <w:br/>
        <w:t>TOBIA</w:t>
        <w:br/>
        <w:t>Chi mai trova il dritto, il fondo</w:t>
        <w:br/>
        <w:t>a cotesto mappamondo?</w:t>
        <w:br/>
        <w:t>Chi m'insegna il come, il quando</w:t>
        <w:br/>
        <w:t>di piantar la calamita,</w:t>
        <w:br/>
        <w:t>e la bussola adoprando.</w:t>
        <w:br/>
        <w:t>Chi m'insegna a navigar?</w:t>
        <w:br/>
      </w:r>
      <w:r>
        <w:rPr>
          <w:b w:val="false"/>
          <w:i/>
          <w:color w:val="000000"/>
        </w:rPr>
        <w:t xml:space="preserve">(siede e legge un libro, poi confronta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con la bussola il mappamondo)</w:t>
      </w:r>
      <w:r>
        <w:rPr>
          <w:b w:val="false"/>
          <w:color w:val="000000"/>
        </w:rPr>
        <w:br/>
        <w:t>Cento gradi in latitudine...</w:t>
        <w:br/>
        <w:t>Cento e venti in longitudine...</w:t>
        <w:br/>
        <w:t>Dal Nord-Est, al Sud-Ovest,</w:t>
        <w:br/>
        <w:t>poi l'elevazion del polo...</w:t>
        <w:br/>
        <w:t>Qui la linea, e le terziere...</w:t>
        <w:br/>
        <w:t>L'equatore colle sfere.</w:t>
        <w:br/>
        <w:t>Dall'America in Europa</w:t>
        <w:br/>
        <w:t>vo' ben bene calcolar.</w:t>
        <w:br/>
      </w:r>
      <w:r>
        <w:rPr>
          <w:b w:val="false"/>
          <w:i/>
          <w:color w:val="000000"/>
        </w:rPr>
        <w:t>(s'impazienta calcolando, e s'alza)</w:t>
      </w:r>
      <w:r>
        <w:rPr>
          <w:b w:val="false"/>
          <w:color w:val="000000"/>
        </w:rPr>
        <w:br/>
        <w:t>Ah, non combinasi la longitudine...</w:t>
        <w:br/>
        <w:t>Mi vado a perdere in latitudine...</w:t>
        <w:br/>
        <w:t>Il polo abbassasi, manca la linea...</w:t>
        <w:br/>
        <w:t>La calamita perde il magnetice...</w:t>
        <w:br/>
        <w:t>Oh, mi confondo col mappamondo,</w:t>
        <w:br/>
        <w:t>e della bussola non so che far.</w:t>
        <w:br/>
        <w:br/>
      </w:r>
      <w:r>
        <w:rPr>
          <w:b w:val="false"/>
          <w:i/>
          <w:color w:val="000000"/>
        </w:rPr>
        <w:t>(Norton e Clarina rientrano)</w:t>
      </w:r>
      <w:r>
        <w:rPr>
          <w:b w:val="false"/>
          <w:color w:val="000000"/>
        </w:rPr>
        <w:br/>
        <w:br/>
        <w:t>NORTON</w:t>
        <w:br/>
        <w:t>Ecco una lettera per voi, signore.</w:t>
        <w:br/>
        <w:br/>
        <w:t>TOBIA</w:t>
        <w:br/>
        <w:t>Mi rompe i calcoli, gran seccatore!</w:t>
        <w:br/>
        <w:br/>
        <w:t>CLARINA</w:t>
        <w:br/>
        <w:t>Serva umilissima, signor padrone</w:t>
        <w:br/>
        <w:br/>
        <w:t>TOBIA</w:t>
        <w:br/>
        <w:t>Tu mi fai crescere la confusione.</w:t>
        <w:br/>
        <w:br/>
        <w:t>NORTON</w:t>
        <w:br/>
        <w:t>Avrei da dirvi...</w:t>
        <w:br/>
        <w:br/>
        <w:t>CLARINA</w:t>
        <w:br/>
        <w:t>Vorrei parlarvi...</w:t>
        <w:br/>
        <w:br/>
        <w:t>TOBIA</w:t>
        <w:br/>
        <w:t>Deh, non mi state più a tormentar</w:t>
        <w:br/>
        <w:br/>
      </w:r>
      <w:r>
        <w:rPr>
          <w:b w:val="false"/>
          <w:i/>
          <w:color w:val="000000"/>
        </w:rPr>
        <w:t>(s'alza arrabbiato)</w:t>
      </w:r>
      <w:r>
        <w:rPr>
          <w:b w:val="false"/>
          <w:color w:val="000000"/>
        </w:rPr>
        <w:br/>
        <w:br/>
        <w:t>CLARINA, NORTON</w:t>
        <w:br/>
        <w:t>Ma riflettete... considerate</w:t>
        <w:br/>
        <w:t>Saper dovete... non v'alterate:</w:t>
        <w:br/>
        <w:t>quella è la lettera del nuovo mondo.</w:t>
        <w:br/>
        <w:t>No, non vi state ad inquietar.</w:t>
        <w:br/>
        <w:br/>
        <w:t>CLARINA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 xml:space="preserve">Che uom collerico! </w:t>
        <w:br/>
        <w:t>Che s'ha da far?</w:t>
        <w:br/>
        <w:br/>
        <w:t>TOBIA</w:t>
        <w:br/>
        <w:t>Ma via, tacete... oh, mi seccate!</w:t>
        <w:br/>
        <w:t>M'interrompete... se seguitate!</w:t>
        <w:br/>
        <w:t>Questi... la lettera... il mappamondo...</w:t>
        <w:br/>
        <w:t xml:space="preserve">Non ho più cerebro... </w:t>
        <w:br/>
        <w:t>vo ad impazzar</w:t>
        <w:br/>
        <w:t>andate al diavolo... non vo' ascoltar.</w:t>
        <w:br/>
        <w:br/>
        <w:br/>
        <w:t>Recitativo</w:t>
        <w:br/>
        <w:br/>
        <w:t>NORTON</w:t>
        <w:br/>
        <w:t>Ma, signor, questa lettera</w:t>
        <w:br/>
        <w:t>la portò un marinaio</w:t>
        <w:br/>
        <w:t>che vien dalle Colonie.</w:t>
        <w:br/>
        <w:br/>
        <w:t>TOBIA</w:t>
        <w:br/>
        <w:t>Ed io sto appunto</w:t>
        <w:br/>
        <w:t>esaminando quanta è la distanza</w:t>
        <w:br/>
        <w:t>dalle Colonie a noi. Vediamo...</w:t>
        <w:br/>
      </w:r>
      <w:r>
        <w:rPr>
          <w:b w:val="false"/>
          <w:i/>
          <w:color w:val="000000"/>
        </w:rPr>
        <w:t xml:space="preserve">(prende la lettera e, riconoscendo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il carattere, con allegria:)</w:t>
      </w:r>
      <w:r>
        <w:rPr>
          <w:b w:val="false"/>
          <w:color w:val="000000"/>
        </w:rPr>
        <w:br/>
        <w:t>Ah! È sua...</w:t>
        <w:br/>
        <w:t>Del mio corrispondente coloniale.</w:t>
        <w:br/>
        <w:br/>
      </w:r>
      <w:r>
        <w:rPr>
          <w:b w:val="false"/>
          <w:i/>
          <w:color w:val="000000"/>
        </w:rPr>
        <w:t>(l'apre e legge)</w:t>
      </w:r>
      <w:r>
        <w:rPr>
          <w:b w:val="false"/>
          <w:color w:val="000000"/>
        </w:rPr>
        <w:br/>
        <w:br/>
        <w:t>NORTON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Quale altra commissione originale.</w:t>
        <w:br/>
        <w:t>Se sapessi, Clarina!...</w:t>
        <w:br/>
        <w:br/>
        <w:t>TOBIA</w:t>
        <w:br/>
      </w:r>
      <w:r>
        <w:rPr>
          <w:b w:val="false"/>
          <w:i/>
          <w:color w:val="000000"/>
        </w:rPr>
        <w:t>(allegrissimo)</w:t>
      </w:r>
      <w:r>
        <w:rPr>
          <w:b w:val="false"/>
          <w:color w:val="000000"/>
        </w:rPr>
        <w:br/>
        <w:t>Come! Come!</w:t>
        <w:br/>
        <w:t xml:space="preserve">Egli stesso in persona!... </w:t>
        <w:br/>
        <w:t>Oh che fortuna!...</w:t>
        <w:br/>
        <w:t>Presto... l'affar è fatto.</w:t>
        <w:br/>
        <w:br/>
        <w:t>NORTON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Quasi indovino</w:t>
        <w:br/>
        <w:br/>
        <w:t>CLARINA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E che? Diventa matto?</w:t>
        <w:br/>
        <w:br/>
        <w:t>TOBIA</w:t>
        <w:br/>
        <w:t xml:space="preserve">Norton, l'amico è qui: </w:t>
        <w:br/>
        <w:t>sbarca a momenti:</w:t>
        <w:br/>
        <w:t xml:space="preserve">mi scrive dal vascello... </w:t>
        <w:br/>
        <w:t>egli in persona</w:t>
        <w:br/>
        <w:t>vuol trattare il negozio,</w:t>
        <w:br/>
        <w:t>veder la mercanzia.</w:t>
        <w:br/>
        <w:br/>
        <w:t>NORTON</w:t>
        <w:br/>
        <w:t>Ma proprio...</w:t>
        <w:br/>
        <w:br/>
        <w:t>TOBIA</w:t>
        <w:br/>
        <w:t>Presto, Clarina,</w:t>
        <w:br/>
        <w:t>va ad aprir l'appartamento,</w:t>
        <w:br/>
        <w:t>che guarda sul giardin, tutto sia lesto.</w:t>
        <w:br/>
        <w:t>Senti, di' alla mia figlia che si metta</w:t>
        <w:br/>
        <w:t>un abito da festa,... va.</w:t>
        <w:br/>
      </w:r>
      <w:r>
        <w:rPr>
          <w:b w:val="false"/>
          <w:i/>
          <w:color w:val="000000"/>
        </w:rPr>
        <w:t xml:space="preserve">(Clarina parte. Tobia chiama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uno dopo l'altro i servi)</w:t>
      </w:r>
      <w:r>
        <w:rPr>
          <w:b w:val="false"/>
          <w:color w:val="000000"/>
        </w:rPr>
        <w:br/>
        <w:t>Isacchetto!</w:t>
        <w:br/>
        <w:t>La mia carrozza bella... Salomone!</w:t>
        <w:br/>
        <w:t>L'abito mio da viste... Lorenzo!</w:t>
        <w:br/>
        <w:t>Per uno, o due di più. Cresci tre piatti.</w:t>
        <w:br/>
        <w:t>Bisogna farsi onore con un uomo</w:t>
        <w:br/>
        <w:t>così particolar, grande, leale:</w:t>
        <w:br/>
        <w:t>Norton è ver?</w:t>
        <w:br/>
        <w:br/>
        <w:t>NORTON</w:t>
        <w:br/>
      </w:r>
      <w:r>
        <w:rPr>
          <w:b w:val="false"/>
          <w:i/>
          <w:color w:val="000000"/>
        </w:rPr>
        <w:t>(seccamente)</w:t>
      </w:r>
      <w:r>
        <w:rPr>
          <w:b w:val="false"/>
          <w:color w:val="000000"/>
        </w:rPr>
        <w:br/>
        <w:t>Sì, un vero originale</w:t>
        <w:br/>
        <w:br/>
        <w:t>TOBIA</w:t>
        <w:br/>
        <w:t>E la lettera avuta l'altro giorno!</w:t>
        <w:br/>
        <w:t xml:space="preserve">Eh! Che ingenuità! </w:t>
        <w:br/>
        <w:t>Che sentimenti!</w:t>
        <w:br/>
        <w:t>Che buona fede! È un vero e raro tratto</w:t>
        <w:br/>
        <w:t>della semplicità del secol d'oro,</w:t>
        <w:br/>
        <w:t>che in questa età di ferro più sorprende,</w:t>
        <w:br/>
        <w:t>nè più si trova.</w:t>
        <w:br/>
        <w:br/>
        <w:t>NORTON</w:t>
        <w:br/>
        <w:t>È come la s'intende</w:t>
        <w:br/>
        <w:br/>
        <w:t>TOBIA</w:t>
        <w:br/>
        <w:t>Par che ne dubitate: ma sentite:</w:t>
        <w:br/>
      </w:r>
      <w:r>
        <w:rPr>
          <w:b w:val="false"/>
          <w:i/>
          <w:color w:val="000000"/>
        </w:rPr>
        <w:t>(cava la lettera)</w:t>
      </w:r>
      <w:r>
        <w:rPr>
          <w:b w:val="false"/>
          <w:color w:val="000000"/>
        </w:rPr>
        <w:br/>
        <w:t xml:space="preserve">L'ho letta mille volte, </w:t>
        <w:br/>
        <w:t xml:space="preserve">e la ritrovo sempre d'uno stil raro, </w:t>
        <w:br/>
        <w:t>affatto nuovo.</w:t>
        <w:br/>
      </w:r>
      <w:r>
        <w:rPr>
          <w:b w:val="false"/>
          <w:i/>
          <w:color w:val="000000"/>
        </w:rPr>
        <w:t>(legge)</w:t>
      </w:r>
      <w:r>
        <w:rPr>
          <w:b w:val="false"/>
          <w:color w:val="000000"/>
        </w:rPr>
        <w:br/>
        <w:t xml:space="preserve">"Signore et caetera. </w:t>
        <w:br/>
        <w:t xml:space="preserve">Ho risoluto di formare </w:t>
        <w:br/>
        <w:t xml:space="preserve">una compagnia matrimoniale: </w:t>
        <w:br/>
        <w:t xml:space="preserve">qui non c'è ditta che mi convenga, </w:t>
        <w:br/>
        <w:t>perciò sul primo vascello che partirà per</w:t>
        <w:br/>
        <w:t xml:space="preserve">queste Colonie speditemi una moglie </w:t>
        <w:br/>
        <w:t>delle seguenti forme e qualità."</w:t>
        <w:br/>
        <w:t>Ah! Che intavolamento!</w:t>
        <w:br/>
        <w:br/>
        <w:t>NORTON</w:t>
        <w:br/>
      </w:r>
      <w:r>
        <w:rPr>
          <w:b w:val="false"/>
          <w:i/>
          <w:color w:val="000000"/>
        </w:rPr>
        <w:t>(ironico)</w:t>
      </w:r>
      <w:r>
        <w:rPr>
          <w:b w:val="false"/>
          <w:color w:val="000000"/>
        </w:rPr>
        <w:br/>
        <w:t>Sorprendente!</w:t>
        <w:br/>
        <w:br/>
        <w:t>TOBIA</w:t>
        <w:br/>
        <w:t>E questo è ancora niente.</w:t>
        <w:br/>
      </w:r>
      <w:r>
        <w:rPr>
          <w:b w:val="false"/>
          <w:i/>
          <w:color w:val="000000"/>
        </w:rPr>
        <w:t>(continua a leggere)</w:t>
      </w:r>
      <w:r>
        <w:rPr>
          <w:b w:val="false"/>
          <w:color w:val="000000"/>
        </w:rPr>
        <w:br/>
        <w:t xml:space="preserve">"Qualunque sia la dote non serve. </w:t>
        <w:br/>
        <w:t xml:space="preserve">Sia d'estrazione onesta: </w:t>
        <w:br/>
        <w:t>non passi i trent'anni:</w:t>
        <w:br/>
        <w:t>pasta dolce, colore omogeneo, e senza</w:t>
        <w:br/>
        <w:t>minima macchia nelle riputazione: Item di</w:t>
        <w:br/>
        <w:t>temperamento sano e robusto, per resistere</w:t>
        <w:br/>
        <w:t>ai colpi di mare, e alla forza del clima</w:t>
        <w:br/>
        <w:t>perché non vorrei restarne senza, appena</w:t>
        <w:br/>
        <w:t>acquistata, e ricorrere a nuova provvista"</w:t>
        <w:br/>
        <w:br/>
        <w:t>NORTON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Si può sentir di peggio!</w:t>
        <w:br/>
        <w:br/>
        <w:t>TOBIA</w:t>
        <w:br/>
        <w:t>Ah! Che esattezza! Ve', che precisione!</w:t>
        <w:br/>
        <w:t>Ma il miglior capo è poi la conclusione.</w:t>
        <w:br/>
      </w:r>
      <w:r>
        <w:rPr>
          <w:b w:val="false"/>
          <w:i/>
          <w:color w:val="000000"/>
        </w:rPr>
        <w:t>(continua a leggere)</w:t>
      </w:r>
      <w:r>
        <w:rPr>
          <w:b w:val="false"/>
          <w:color w:val="000000"/>
        </w:rPr>
        <w:br/>
        <w:t xml:space="preserve">"Arrivandomi ben condizionata </w:t>
        <w:br/>
        <w:t xml:space="preserve">come sopra, </w:t>
        <w:br/>
        <w:t>colla presente lettera per marca,</w:t>
        <w:br/>
        <w:t xml:space="preserve">o con copia legalizzata, </w:t>
        <w:br/>
        <w:t>a scanso d'equivoci,</w:t>
        <w:br/>
        <w:t xml:space="preserve">io m'impegno di far onore alla firma, </w:t>
        <w:br/>
        <w:t xml:space="preserve">e sposare chi la presenterà, </w:t>
        <w:br/>
        <w:t xml:space="preserve">a due giorni data, od anco a vista, </w:t>
        <w:br/>
        <w:t xml:space="preserve">come meglio, e salutandovi, addio. </w:t>
        <w:br/>
        <w:t>Io Slook del Canadà."</w:t>
        <w:br/>
        <w:br/>
      </w:r>
      <w:r>
        <w:rPr>
          <w:b w:val="false"/>
          <w:i/>
          <w:color w:val="000000"/>
        </w:rPr>
        <w:t>(ripone la lettera in un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libro ch'è sul tavolino)</w:t>
      </w:r>
      <w:r>
        <w:rPr>
          <w:b w:val="false"/>
          <w:color w:val="000000"/>
        </w:rPr>
        <w:br/>
        <w:br/>
        <w:t>NORTON</w:t>
        <w:br/>
        <w:t>E voi dunque pensate?</w:t>
        <w:br/>
        <w:br/>
        <w:t>TOBIA</w:t>
        <w:br/>
        <w:t>Di servirlo:</w:t>
        <w:br/>
        <w:t xml:space="preserve">Anzi l'ho già servito, </w:t>
        <w:br/>
        <w:t xml:space="preserve">e appena arriva gli faccio presentare </w:t>
        <w:br/>
        <w:t>la cambiale dalla mia stessa figlia.</w:t>
        <w:br/>
        <w:br/>
        <w:t>NORTON</w:t>
        <w:br/>
        <w:t>Da Miss Fanny?</w:t>
        <w:br/>
        <w:br/>
        <w:t>TOBIA</w:t>
        <w:br/>
        <w:t xml:space="preserve">Da lei: </w:t>
        <w:br/>
        <w:t>Che meraviglia?</w:t>
        <w:br/>
        <w:br/>
        <w:t>NORTON</w:t>
        <w:br/>
        <w:t>E se non le piacesse?</w:t>
        <w:br/>
        <w:br/>
        <w:t>TOBIA</w:t>
        <w:br/>
        <w:t>Deve piacerle: oh sì.</w:t>
        <w:br/>
        <w:br/>
        <w:t>NORTON</w:t>
        <w:br/>
        <w:t>Ma, s'ella avesse?...</w:t>
        <w:br/>
        <w:br/>
        <w:t>TOBIA</w:t>
        <w:br/>
        <w:t>Cosa ha d'aver?</w:t>
        <w:br/>
        <w:br/>
        <w:t>NORTON</w:t>
        <w:br/>
        <w:t>Ma...</w:t>
        <w:br/>
        <w:br/>
        <w:t>TOBIA</w:t>
        <w:br/>
        <w:t>Ma, voi mi seccate:</w:t>
        <w:br/>
        <w:t>Sempre in contraddizion!</w:t>
        <w:br/>
        <w:br/>
        <w:t>NORTON</w:t>
        <w:br/>
        <w:t>Ma...</w:t>
        <w:br/>
        <w:br/>
        <w:t>TOBIA</w:t>
        <w:br/>
        <w:t>Basta, andate.</w:t>
        <w:br/>
      </w:r>
      <w:r>
        <w:rPr>
          <w:b w:val="false"/>
          <w:i/>
          <w:color w:val="000000"/>
        </w:rPr>
        <w:t>(Norton va per partire)</w:t>
      </w:r>
      <w:r>
        <w:rPr>
          <w:b w:val="false"/>
          <w:color w:val="000000"/>
        </w:rPr>
        <w:br/>
        <w:t>E il nuovo computista?</w:t>
        <w:br/>
        <w:br/>
        <w:t>NORTON</w:t>
        <w:br/>
        <w:t>Non l'ho ancor stabilito.</w:t>
        <w:br/>
        <w:br/>
        <w:t>TOBIA</w:t>
        <w:br/>
        <w:t>Fate presto:</w:t>
        <w:br/>
        <w:t>Avrem molto da fare in questi giorni.</w:t>
        <w:br/>
        <w:t>Ah, che non vedo l'ora</w:t>
        <w:br/>
        <w:t>d'abbracciare il mio caro Americano!</w:t>
        <w:br/>
        <w:t>Oh che raro consorte</w:t>
        <w:br/>
        <w:t xml:space="preserve">tocca a mia figlia! </w:t>
        <w:br/>
        <w:t>Oh che piacer! Che sorte!</w:t>
        <w:br/>
        <w:br/>
      </w:r>
      <w:r>
        <w:rPr>
          <w:b w:val="false"/>
          <w:i/>
          <w:color w:val="000000"/>
        </w:rPr>
        <w:t>(esce)</w:t>
      </w:r>
      <w:r>
        <w:rPr>
          <w:b w:val="false"/>
          <w:color w:val="000000"/>
        </w:rPr>
        <w:br/>
        <w:br/>
        <w:t>NORTON</w:t>
        <w:br/>
        <w:t xml:space="preserve">Povera Miss Fanny! </w:t>
        <w:br/>
        <w:t>Ma spero ancora che il caro Americano</w:t>
        <w:br/>
        <w:t>avrà d'Europa fatto il viaggio invano.</w:t>
        <w:br/>
        <w:br/>
      </w:r>
      <w:r>
        <w:rPr>
          <w:b w:val="false"/>
          <w:i/>
          <w:color w:val="000000"/>
        </w:rPr>
        <w:t>(esce)</w:t>
      </w:r>
      <w:r>
        <w:rPr>
          <w:b w:val="false"/>
          <w:color w:val="000000"/>
        </w:rPr>
        <w:br/>
        <w:br/>
        <w:br/>
        <w:br/>
      </w:r>
      <w:r>
        <w:rPr>
          <w:b w:val="false"/>
          <w:caps/>
          <w:color w:val="000000"/>
        </w:rPr>
        <w:t>Scena Terza</w:t>
        <w:br/>
      </w:r>
      <w:r>
        <w:rPr>
          <w:b w:val="false"/>
          <w:color w:val="000000"/>
        </w:rPr>
        <w:br/>
        <w:t>A Due</w:t>
        <w:br/>
        <w:br/>
      </w:r>
      <w:r>
        <w:rPr>
          <w:b w:val="false"/>
          <w:i/>
          <w:color w:val="000000"/>
        </w:rPr>
        <w:t>(Fanny ed Edoardo, presi a mano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amorosamente)</w:t>
      </w:r>
      <w:r>
        <w:rPr>
          <w:b w:val="false"/>
          <w:color w:val="000000"/>
        </w:rPr>
        <w:br/>
        <w:br/>
        <w:t>EDOARDO</w:t>
        <w:br/>
        <w:t>Tornami a dir che m'ami,</w:t>
        <w:br/>
        <w:t>che sarai fida ognor.</w:t>
        <w:br/>
        <w:t>Calma, mio bene, i palpiti</w:t>
        <w:br/>
        <w:t>d'un barbaro timor.</w:t>
        <w:br/>
        <w:br/>
        <w:t>FANNY</w:t>
        <w:br/>
        <w:t>Sarò qual più mi brami,</w:t>
        <w:br/>
        <w:t>quale t'amai finor.</w:t>
        <w:br/>
        <w:t>Per te m'accese l'anima,</w:t>
        <w:br/>
        <w:t>a te la serba amor.</w:t>
        <w:br/>
        <w:br/>
        <w:t>EDOARDO</w:t>
        <w:br/>
        <w:t>E sarai mia?</w:t>
        <w:br/>
        <w:br/>
        <w:t>FANNY</w:t>
        <w:br/>
        <w:t>Lo spero</w:t>
        <w:br/>
        <w:br/>
        <w:t>EDOARDO</w:t>
        <w:br/>
        <w:t>E allor felici!...</w:t>
        <w:br/>
        <w:br/>
        <w:t>FANNY</w:t>
        <w:br/>
        <w:t>Oh quanto!</w:t>
        <w:br/>
        <w:br/>
        <w:t>A DUE</w:t>
        <w:br/>
        <w:t>Qual delizioso incanto</w:t>
        <w:br/>
        <w:t>è un corrisposto amor!</w:t>
        <w:br/>
        <w:t>Propizio accolga amore</w:t>
        <w:br/>
        <w:t>il nostro giuramento:</w:t>
        <w:br/>
        <w:t>e renda alfin contento</w:t>
        <w:br/>
        <w:t>il tenero mio cor.</w:t>
        <w:br/>
        <w:br/>
        <w:t>Recitativo</w:t>
        <w:br/>
        <w:br/>
        <w:t>EDOARDO</w:t>
        <w:br/>
        <w:t>Sì, cara mia, speriam: fra pochi giorni</w:t>
        <w:br/>
        <w:t>arriverà mio zio: tutto m'aspetto</w:t>
        <w:br/>
        <w:t>dall'amor suo per me.</w:t>
        <w:br/>
        <w:br/>
        <w:t>FANNY</w:t>
        <w:br/>
        <w:t>Ma v'è quest'uomo</w:t>
        <w:br/>
        <w:t xml:space="preserve">ch'oggi aspetta mio padre; </w:t>
        <w:br/>
        <w:t>certi suoi equivoci discorsi...</w:t>
        <w:br/>
        <w:br/>
        <w:t>EDOARDO</w:t>
        <w:br/>
        <w:t>E quando noi siamo d'accordo!...</w:t>
        <w:br/>
        <w:br/>
        <w:br/>
        <w:br/>
      </w:r>
      <w:r>
        <w:rPr>
          <w:b w:val="false"/>
          <w:caps/>
          <w:color w:val="000000"/>
        </w:rPr>
        <w:t>Scena Quarta</w:t>
        <w:br/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(Norton entra)</w:t>
      </w:r>
      <w:r>
        <w:rPr>
          <w:b w:val="false"/>
          <w:color w:val="000000"/>
        </w:rPr>
        <w:br/>
        <w:br/>
        <w:t>NORTON</w:t>
        <w:br/>
        <w:t>Avete voi veduto il signor Mill?</w:t>
        <w:br/>
        <w:br/>
        <w:t>FANNY</w:t>
        <w:br/>
        <w:t>No, ancor: cos'è avvenuto?</w:t>
        <w:br/>
        <w:t>Perché così agitato?</w:t>
        <w:br/>
        <w:br/>
        <w:t>NORTON</w:t>
        <w:br/>
        <w:t>Brutte nuove:</w:t>
        <w:br/>
        <w:t>però non vi smarrite.</w:t>
        <w:br/>
        <w:t>Voi siete fatta sposa.</w:t>
        <w:br/>
        <w:br/>
        <w:t>FANNY</w:t>
        <w:br/>
        <w:t>Oh Dio!</w:t>
        <w:br/>
        <w:br/>
        <w:t>EDOARDO</w:t>
        <w:br/>
        <w:t>Che dite?</w:t>
        <w:br/>
        <w:br/>
        <w:t>FANNY</w:t>
        <w:br/>
        <w:t>Ma come?</w:t>
        <w:br/>
        <w:br/>
        <w:t>EDOARDO</w:t>
        <w:br/>
        <w:t>E chi è costui?</w:t>
        <w:br/>
        <w:br/>
        <w:t>NORTON</w:t>
        <w:br/>
        <w:t>C'è, c'è, leggete...</w:t>
        <w:br/>
      </w:r>
      <w:r>
        <w:rPr>
          <w:b w:val="false"/>
          <w:i/>
          <w:color w:val="000000"/>
        </w:rPr>
        <w:t xml:space="preserve">(Norton cerca nel libro e trova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la lettera che porge ad Edoardo)</w:t>
      </w:r>
      <w:r>
        <w:rPr>
          <w:b w:val="false"/>
          <w:color w:val="000000"/>
        </w:rPr>
        <w:br/>
        <w:t>Il contratto nuzial, e poi ridete.</w:t>
        <w:br/>
        <w:br/>
      </w:r>
      <w:r>
        <w:rPr>
          <w:b w:val="false"/>
          <w:i/>
          <w:color w:val="000000"/>
        </w:rPr>
        <w:t xml:space="preserve">(leggono tutti e due dando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segni d'affanno e di rabbia)</w:t>
      </w:r>
      <w:r>
        <w:rPr>
          <w:b w:val="false"/>
          <w:color w:val="000000"/>
        </w:rPr>
        <w:br/>
        <w:br/>
        <w:t>FANNY</w:t>
        <w:br/>
        <w:t>Oh mio Edoardo!</w:t>
        <w:br/>
        <w:br/>
        <w:t>NORTON</w:t>
        <w:br/>
        <w:t>Ah, che ne dite!</w:t>
        <w:br/>
        <w:br/>
        <w:t>EDOARDO</w:t>
        <w:br/>
        <w:t>Io fremo:</w:t>
        <w:br/>
        <w:t>Ed in questa maniera?...</w:t>
        <w:br/>
        <w:br/>
        <w:t>NORTON</w:t>
        <w:br/>
        <w:t xml:space="preserve">All'uso proprio di negozio, </w:t>
        <w:br/>
        <w:t xml:space="preserve">e come se Miss fosse </w:t>
        <w:br/>
        <w:t>una bella di mercanzia.</w:t>
        <w:br/>
        <w:br/>
        <w:t>EDOARDO</w:t>
        <w:br/>
        <w:t>Ma questa volta falla</w:t>
        <w:br/>
        <w:t>la sua speculazion.</w:t>
        <w:br/>
        <w:br/>
        <w:t>FANNY</w:t>
        <w:br/>
        <w:t>Non posso ancora</w:t>
        <w:br/>
        <w:t>credere che mio padre arrivi a questo</w:t>
        <w:br/>
        <w:t>segno a sacrificarmi.</w:t>
        <w:br/>
        <w:br/>
      </w:r>
      <w:r>
        <w:rPr>
          <w:b w:val="false"/>
          <w:i/>
          <w:color w:val="000000"/>
        </w:rPr>
        <w:t>(di dentro la voce di Tobia)</w:t>
      </w:r>
      <w:r>
        <w:rPr>
          <w:b w:val="false"/>
          <w:color w:val="000000"/>
        </w:rPr>
        <w:br/>
        <w:br/>
        <w:br/>
        <w:br/>
      </w:r>
      <w:r>
        <w:rPr>
          <w:b w:val="false"/>
          <w:caps/>
          <w:color w:val="000000"/>
        </w:rPr>
        <w:t>Scena Quint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TOBIA</w:t>
        <w:br/>
        <w:t>Presto, presto.</w:t>
        <w:br/>
        <w:br/>
        <w:t>FANNY</w:t>
        <w:br/>
      </w:r>
      <w:r>
        <w:rPr>
          <w:b w:val="false"/>
          <w:i/>
          <w:color w:val="000000"/>
        </w:rPr>
        <w:t>(a Edoardo)</w:t>
      </w:r>
      <w:r>
        <w:rPr>
          <w:b w:val="false"/>
          <w:color w:val="000000"/>
        </w:rPr>
        <w:br/>
        <w:t>Ah, ch'è lui! Se ti vede!</w:t>
        <w:br/>
        <w:br/>
        <w:t>TOBIA</w:t>
        <w:br/>
      </w:r>
      <w:r>
        <w:rPr>
          <w:b w:val="false"/>
          <w:i/>
          <w:color w:val="000000"/>
        </w:rPr>
        <w:t>(Più vicino)</w:t>
      </w:r>
      <w:r>
        <w:rPr>
          <w:b w:val="false"/>
          <w:color w:val="000000"/>
        </w:rPr>
        <w:br/>
        <w:t>Pronti, tutti...</w:t>
        <w:br/>
        <w:br/>
        <w:t>EDOARDO</w:t>
        <w:br/>
        <w:t>Che far!</w:t>
        <w:br/>
        <w:br/>
        <w:t>FANNY</w:t>
        <w:br/>
        <w:t>Poveri noi!</w:t>
        <w:br/>
        <w:br/>
        <w:t>TOBIA</w:t>
        <w:br/>
      </w:r>
      <w:r>
        <w:rPr>
          <w:b w:val="false"/>
          <w:i/>
          <w:color w:val="000000"/>
        </w:rPr>
        <w:t>(uscendo)</w:t>
      </w:r>
      <w:r>
        <w:rPr>
          <w:b w:val="false"/>
          <w:color w:val="000000"/>
        </w:rPr>
        <w:br/>
        <w:t>Norton... Fanny... qua ognun...</w:t>
        <w:br/>
      </w:r>
      <w:r>
        <w:rPr>
          <w:b w:val="false"/>
          <w:i/>
          <w:color w:val="000000"/>
        </w:rPr>
        <w:t xml:space="preserve">(vede Edoardo e sospettoso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con impeto:)</w:t>
      </w:r>
      <w:r>
        <w:rPr>
          <w:b w:val="false"/>
          <w:color w:val="000000"/>
        </w:rPr>
        <w:br/>
        <w:t>Chi siete voi?...</w:t>
        <w:br/>
        <w:t>Che fate? Che volete in questa casa?</w:t>
        <w:br/>
        <w:t>Con qual fin? Con qual vista?</w:t>
        <w:br/>
        <w:br/>
        <w:t>FANNY</w:t>
        <w:br/>
        <w:t>Egli!...</w:t>
        <w:br/>
        <w:br/>
        <w:t>EDOARDO</w:t>
        <w:br/>
        <w:t>Signore...</w:t>
        <w:br/>
        <w:br/>
      </w:r>
      <w:r>
        <w:rPr>
          <w:b w:val="false"/>
          <w:i/>
          <w:color w:val="000000"/>
        </w:rPr>
        <w:t>(confusi)</w:t>
      </w:r>
      <w:r>
        <w:rPr>
          <w:b w:val="false"/>
          <w:color w:val="000000"/>
        </w:rPr>
        <w:br/>
        <w:br/>
        <w:t>NORTON</w:t>
        <w:br/>
        <w:t>È il nuovo computista</w:t>
        <w:br/>
        <w:br/>
        <w:t>TOBIA</w:t>
        <w:br/>
      </w:r>
      <w:r>
        <w:rPr>
          <w:b w:val="false"/>
          <w:i/>
          <w:color w:val="000000"/>
        </w:rPr>
        <w:t>(guardandolo)</w:t>
      </w:r>
      <w:r>
        <w:rPr>
          <w:b w:val="false"/>
          <w:color w:val="000000"/>
        </w:rPr>
        <w:br/>
        <w:t>Troppo giovine... e poi troppo moderno.</w:t>
        <w:br/>
        <w:br/>
        <w:t>NORTON</w:t>
        <w:br/>
        <w:t>Peggio pel suo carattere.</w:t>
        <w:br/>
        <w:br/>
        <w:t>EDOARDO</w:t>
        <w:br/>
        <w:t>Son pronto a uniformarmi agli usi vostri.</w:t>
        <w:br/>
        <w:br/>
        <w:t>TOBIA</w:t>
        <w:br/>
        <w:t>Bravo!</w:t>
        <w:br/>
        <w:t>Ha una fisionomia che... non c'è male;</w:t>
        <w:br/>
        <w:t>Norton v'istruirà.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Respiro</w:t>
        <w:br/>
        <w:br/>
        <w:t>TOBIA</w:t>
        <w:br/>
        <w:t xml:space="preserve">Intanto tieni, mia figlia cara, </w:t>
        <w:br/>
        <w:t>tra momenti arriverà persona forestiera,</w:t>
        <w:br/>
        <w:t>gli farai buona cera, e gli darai</w:t>
        <w:br/>
        <w:t>queste lettere...</w:t>
        <w:br/>
        <w:br/>
      </w:r>
      <w:r>
        <w:rPr>
          <w:b w:val="false"/>
          <w:i/>
          <w:color w:val="000000"/>
        </w:rPr>
        <w:t>(Tobia prenderà la lettera dal libro la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piegherà, e, cavandone un'altra, le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darà a Fanny)</w:t>
      </w:r>
      <w:r>
        <w:rPr>
          <w:b w:val="false"/>
          <w:color w:val="000000"/>
        </w:rPr>
        <w:br/>
        <w:br/>
        <w:t>FANNY</w:t>
        <w:br/>
        <w:t xml:space="preserve">E chi è? </w:t>
        <w:br/>
        <w:t>Ma io... ma poi...</w:t>
        <w:br/>
        <w:br/>
        <w:t>TOBIA</w:t>
        <w:br/>
        <w:t xml:space="preserve">La tua fortuna è fatta... ah! </w:t>
        <w:br/>
        <w:t xml:space="preserve">La carrozza... Egli è qua: </w:t>
        <w:br/>
        <w:t>vo' a incontrarlo: servitori,</w:t>
        <w:br/>
      </w:r>
      <w:r>
        <w:rPr>
          <w:b w:val="false"/>
          <w:i/>
          <w:color w:val="000000"/>
        </w:rPr>
        <w:t>(escono servi e agenti)</w:t>
      </w:r>
      <w:r>
        <w:rPr>
          <w:b w:val="false"/>
          <w:color w:val="000000"/>
        </w:rPr>
        <w:br/>
        <w:t>A basso... qua... su... fuori</w:t>
        <w:br/>
        <w:t xml:space="preserve">Ah, lo vedrete... </w:t>
        <w:br/>
        <w:t>Fanny, allegra!</w:t>
        <w:br/>
        <w:br/>
      </w:r>
      <w:r>
        <w:rPr>
          <w:b w:val="false"/>
          <w:i/>
          <w:color w:val="000000"/>
        </w:rPr>
        <w:t>(parte coi servi allegrissimo)</w:t>
      </w:r>
      <w:r>
        <w:rPr>
          <w:b w:val="false"/>
          <w:color w:val="000000"/>
        </w:rPr>
        <w:br/>
        <w:br/>
        <w:t>FANNY</w:t>
        <w:br/>
      </w:r>
      <w:r>
        <w:rPr>
          <w:b w:val="false"/>
          <w:i/>
          <w:color w:val="000000"/>
        </w:rPr>
        <w:t>(fremente)</w:t>
      </w:r>
      <w:r>
        <w:rPr>
          <w:b w:val="false"/>
          <w:color w:val="000000"/>
        </w:rPr>
        <w:br/>
        <w:t>Ah, soffrir non so...</w:t>
        <w:br/>
        <w:br/>
        <w:t>NORTON</w:t>
        <w:br/>
        <w:t>Prudenza!</w:t>
        <w:br/>
        <w:br/>
        <w:t>EDOARDO</w:t>
        <w:br/>
        <w:t>Lascia operare a me.</w:t>
        <w:br/>
        <w:br/>
        <w:t>FANNY</w:t>
        <w:br/>
        <w:t>Ma che farai?</w:t>
        <w:br/>
        <w:br/>
        <w:t>EDOARDO</w:t>
        <w:br/>
        <w:t>Fidati a un cor che t'ama, e lo vedrai.</w:t>
        <w:br/>
        <w:br/>
        <w:br/>
        <w:br/>
        <w:br/>
      </w:r>
      <w:r>
        <w:rPr>
          <w:b w:val="false"/>
          <w:caps/>
          <w:color w:val="000000"/>
        </w:rPr>
        <w:t>Scena Sest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Cavatina</w:t>
        <w:br/>
        <w:br/>
      </w:r>
      <w:r>
        <w:rPr>
          <w:b w:val="false"/>
          <w:i/>
          <w:color w:val="000000"/>
        </w:rPr>
        <w:t>(vari servitori, che precedono Slook, vestito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a capricciosa caricatura, ma grave: altri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che si inchinano: egli entra imbrogliato,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difendendosi dagli agenti e da Tobia che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cercano levargli il cappello e il bastone,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e vogliono baciar gli le mani, che ritira)</w:t>
      </w:r>
      <w:r>
        <w:rPr>
          <w:b w:val="false"/>
          <w:color w:val="000000"/>
        </w:rPr>
        <w:br/>
        <w:br/>
        <w:t>SLOOK</w:t>
        <w:br/>
        <w:t>Grazie... grazie... caro amico!</w:t>
        <w:br/>
        <w:t>Troppo presto, adagio, dico:</w:t>
        <w:br/>
        <w:t>Quieti un po': che complimenti!</w:t>
        <w:br/>
        <w:t>M'imbrogliate, buone genti:</w:t>
        <w:br/>
        <w:t>Non vo avanti... son confuso...</w:t>
        <w:br/>
        <w:t>So ancor io d'Europa l'uso.</w:t>
        <w:br/>
        <w:t>Flemma dunque, ed incomincio,</w:t>
        <w:br/>
        <w:t>come va, a complimentar.</w:t>
        <w:br/>
        <w:br/>
      </w:r>
      <w:r>
        <w:rPr>
          <w:b w:val="false"/>
          <w:i/>
          <w:color w:val="000000"/>
        </w:rPr>
        <w:t xml:space="preserve">(si ritira alla porta, si rimette il capello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in testa, e poi se lo leverà inchinandosi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con semplice caricatura)</w:t>
      </w:r>
      <w:r>
        <w:rPr>
          <w:b w:val="false"/>
          <w:color w:val="000000"/>
        </w:rPr>
        <w:br/>
        <w:br/>
        <w:t>FANNY, EDOARDO</w:t>
        <w:br/>
        <w:t>NORTON, CLARINA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Che figura! Che maniere!</w:t>
        <w:br/>
        <w:t>Mi fa ridere e arrabbiar!</w:t>
        <w:br/>
        <w:br/>
        <w:t>SLOOK</w:t>
        <w:br/>
        <w:t>Prima il padron di casa</w:t>
        <w:br/>
        <w:t>saluto, bacio, e abbraccio.</w:t>
        <w:br/>
        <w:t>Lo stesso cordialmente</w:t>
        <w:br/>
        <w:t>colle signore io faccio...</w:t>
        <w:br/>
      </w:r>
      <w:r>
        <w:rPr>
          <w:b w:val="false"/>
          <w:i/>
          <w:color w:val="000000"/>
        </w:rPr>
        <w:t xml:space="preserve">(va per abbracciarle, ma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le signore si ritirano)</w:t>
      </w:r>
      <w:r>
        <w:rPr>
          <w:b w:val="false"/>
          <w:color w:val="000000"/>
        </w:rPr>
        <w:br/>
        <w:t xml:space="preserve">Come! </w:t>
        <w:br/>
        <w:t xml:space="preserve">Non s'usa forse </w:t>
        <w:br/>
        <w:t>le donne qui abbracciar?</w:t>
        <w:br/>
        <w:t xml:space="preserve">Ohimè! </w:t>
        <w:br/>
        <w:t>Che usanza incomoda!</w:t>
        <w:br/>
        <w:t>Che brutto conversar!</w:t>
        <w:br/>
        <w:t>Benedetta sia la nostra</w:t>
        <w:br/>
        <w:t>innocente libertà!</w:t>
        <w:br/>
        <w:t>Sans facons tra noi si mostra</w:t>
        <w:br/>
        <w:t>cuor aperto, amica faccia:</w:t>
        <w:br/>
        <w:t>Sì, si bacia, sì, s'abbraccia,</w:t>
        <w:br/>
        <w:t>né s'offende l'onestà.</w:t>
        <w:br/>
        <w:t>Donne belle, donne care,</w:t>
        <w:br/>
        <w:t>più buonine, per pietà.</w:t>
        <w:br/>
        <w:t>Non mi fate ritornare</w:t>
        <w:br/>
        <w:t>senza gusto al Canadà.</w:t>
        <w:br/>
        <w:t>Sicché dunque istruitemi: non voglio</w:t>
        <w:br/>
        <w:t>far cattive figure: a quel che vedo</w:t>
        <w:br/>
        <w:t>in Europa v'è in tutto affettazione.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Caro l'american!</w:t>
        <w:br/>
        <w:br/>
        <w:t>TOBIA</w:t>
        <w:br/>
        <w:t>Dite benone.</w:t>
        <w:br/>
        <w:t>Viva pura la bella</w:t>
        <w:br/>
        <w:t>semplicità d'America!</w:t>
        <w:br/>
        <w:br/>
        <w:t>SLOOK</w:t>
        <w:br/>
      </w:r>
      <w:r>
        <w:rPr>
          <w:b w:val="false"/>
          <w:i/>
          <w:color w:val="000000"/>
        </w:rPr>
        <w:t>(segnando Fanny)</w:t>
      </w:r>
      <w:r>
        <w:rPr>
          <w:b w:val="false"/>
          <w:color w:val="000000"/>
        </w:rPr>
        <w:br/>
        <w:t>Chi è quella piccante signorina!</w:t>
        <w:br/>
        <w:br/>
        <w:t>TOBIA</w:t>
        <w:br/>
        <w:t>Vi pare? Essa ha una lettera per voi</w:t>
        <w:br/>
        <w:t>di raccomandazione.</w:t>
        <w:br/>
        <w:br/>
        <w:t>SLOOK</w:t>
        <w:br/>
        <w:t>La servirò con tutto il core.</w:t>
        <w:br/>
        <w:br/>
        <w:t>EDOARDO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Io fremo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Chetati</w:t>
        <w:br/>
        <w:br/>
        <w:t>SLOOK</w:t>
        <w:br/>
        <w:t>E voi per me trovate ancora</w:t>
        <w:br/>
        <w:t>nessun capo a proposito?</w:t>
        <w:br/>
        <w:br/>
        <w:t>TOBIA</w:t>
        <w:br/>
        <w:t xml:space="preserve">Anzi spero </w:t>
        <w:br/>
        <w:t>che appena voi la mostra visto avrete,</w:t>
        <w:br/>
        <w:t>tutto conchiuderete.</w:t>
        <w:br/>
        <w:br/>
        <w:t>SLOOK</w:t>
        <w:br/>
        <w:t>Tanto meglio!</w:t>
        <w:br/>
        <w:t>Un bravo negoziante</w:t>
        <w:br/>
        <w:t>dev'esser spicciativo.</w:t>
        <w:br/>
        <w:br/>
        <w:t>TOBIA</w:t>
        <w:br/>
        <w:t>Ora spicciate là quella signorina.</w:t>
        <w:br/>
        <w:t>Accompagnate, Norton,</w:t>
        <w:br/>
        <w:t>il computista a' suoi doveri.</w:t>
        <w:br/>
      </w:r>
      <w:r>
        <w:rPr>
          <w:b w:val="false"/>
          <w:i/>
          <w:color w:val="000000"/>
        </w:rPr>
        <w:t>(poi sorridendo a Slook)</w:t>
      </w:r>
      <w:r>
        <w:rPr>
          <w:b w:val="false"/>
          <w:color w:val="000000"/>
        </w:rPr>
        <w:br/>
        <w:t>Servitela, mi preme.</w:t>
        <w:br/>
        <w:br/>
        <w:t>SLOOK</w:t>
        <w:br/>
        <w:t>Volontieri</w:t>
        <w:br/>
        <w:br/>
        <w:t>TOBIA</w:t>
        <w:br/>
      </w:r>
      <w:r>
        <w:rPr>
          <w:b w:val="false"/>
          <w:i/>
          <w:color w:val="000000"/>
        </w:rPr>
        <w:t>(segnando alla destra)</w:t>
      </w:r>
      <w:r>
        <w:rPr>
          <w:b w:val="false"/>
          <w:color w:val="000000"/>
        </w:rPr>
        <w:br/>
        <w:t>È quello il vostro appartamento.</w:t>
        <w:br/>
        <w:br/>
        <w:t>SLOOK</w:t>
        <w:br/>
        <w:t>Grazie</w:t>
        <w:br/>
        <w:br/>
      </w:r>
      <w:r>
        <w:rPr>
          <w:b w:val="false"/>
          <w:i/>
          <w:color w:val="000000"/>
        </w:rPr>
        <w:t>(Tobia parte)</w:t>
      </w:r>
      <w:r>
        <w:rPr>
          <w:b w:val="false"/>
          <w:color w:val="000000"/>
        </w:rPr>
        <w:br/>
        <w:br/>
        <w:t>EDOARDO</w:t>
        <w:br/>
      </w:r>
      <w:r>
        <w:rPr>
          <w:b w:val="false"/>
          <w:i/>
          <w:color w:val="000000"/>
        </w:rPr>
        <w:t>(piano e presto, fra sè)</w:t>
      </w:r>
      <w:r>
        <w:rPr>
          <w:b w:val="false"/>
          <w:color w:val="000000"/>
        </w:rPr>
        <w:br/>
        <w:t>Oh, Fanny! In quale stato mai son io!</w:t>
        <w:br/>
        <w:br/>
        <w:t>NORTON</w:t>
        <w:br/>
      </w:r>
      <w:r>
        <w:rPr>
          <w:b w:val="false"/>
          <w:i/>
          <w:color w:val="000000"/>
        </w:rPr>
        <w:t>(ad Edoardo)</w:t>
      </w:r>
      <w:r>
        <w:rPr>
          <w:b w:val="false"/>
          <w:color w:val="000000"/>
        </w:rPr>
        <w:br/>
        <w:t>Andiam</w:t>
        <w:br/>
        <w:br/>
        <w:t>EDOARDO</w:t>
        <w:br/>
      </w:r>
      <w:r>
        <w:rPr>
          <w:b w:val="false"/>
          <w:i/>
          <w:color w:val="000000"/>
        </w:rPr>
        <w:t>(stringendo forte la mano di Slook,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e co' denti stretti)</w:t>
      </w:r>
      <w:r>
        <w:rPr>
          <w:b w:val="false"/>
          <w:color w:val="000000"/>
        </w:rPr>
        <w:br/>
        <w:t>Signor Americano, addio.</w:t>
        <w:br/>
        <w:br/>
      </w:r>
      <w:r>
        <w:rPr>
          <w:b w:val="false"/>
          <w:i/>
          <w:color w:val="000000"/>
        </w:rPr>
        <w:t>(parte con Norton)</w:t>
      </w:r>
      <w:r>
        <w:rPr>
          <w:b w:val="false"/>
          <w:color w:val="000000"/>
        </w:rPr>
        <w:br/>
        <w:br/>
        <w:br/>
        <w:br/>
      </w:r>
      <w:r>
        <w:rPr>
          <w:b w:val="false"/>
          <w:caps/>
          <w:color w:val="000000"/>
        </w:rPr>
        <w:t>Scena Settima</w:t>
        <w:br/>
      </w:r>
      <w:r>
        <w:rPr>
          <w:b w:val="false"/>
          <w:color w:val="000000"/>
        </w:rPr>
        <w:br/>
        <w:t>Recitativo e Duo</w:t>
        <w:br/>
        <w:br/>
        <w:t>SLOOK</w:t>
        <w:br/>
        <w:t xml:space="preserve">Servo! </w:t>
        <w:br/>
        <w:t xml:space="preserve">Proprio in Europa usan </w:t>
        <w:br/>
        <w:t>de' complimenti strani e nuovi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Ecco il momento decisivo</w:t>
        <w:br/>
        <w:br/>
        <w:t>SLOOK</w:t>
        <w:br/>
        <w:t>Intanto sbrighiam la Signorina;</w:t>
        <w:br/>
      </w:r>
      <w:r>
        <w:rPr>
          <w:b w:val="false"/>
          <w:i/>
          <w:color w:val="000000"/>
        </w:rPr>
        <w:t>(si ferma a guardarla giovialmente)</w:t>
      </w:r>
      <w:r>
        <w:rPr>
          <w:b w:val="false"/>
          <w:color w:val="000000"/>
        </w:rPr>
        <w:br/>
        <w:t xml:space="preserve">Ha un certo che... così... </w:t>
        <w:br/>
        <w:t>proprio è bellina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Io non vo' certo esser la prima</w:t>
        <w:br/>
        <w:br/>
        <w:t>SLOOK</w:t>
        <w:br/>
        <w:t xml:space="preserve">Tace! Che sia decenza! </w:t>
        <w:br/>
        <w:t>Cominciamo noi.</w:t>
        <w:br/>
      </w:r>
      <w:r>
        <w:rPr>
          <w:b w:val="false"/>
          <w:i/>
          <w:color w:val="000000"/>
        </w:rPr>
        <w:t>(le se accosta e riverisce)</w:t>
      </w:r>
      <w:r>
        <w:rPr>
          <w:b w:val="false"/>
          <w:color w:val="000000"/>
        </w:rPr>
        <w:br/>
        <w:t>Servo gentile Signorina!</w:t>
        <w:br/>
        <w:br/>
        <w:t>FANNY</w:t>
        <w:br/>
      </w:r>
      <w:r>
        <w:rPr>
          <w:b w:val="false"/>
          <w:i/>
          <w:color w:val="000000"/>
        </w:rPr>
        <w:t>(con riverenza, si tira in là,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e occhi bassi)</w:t>
      </w:r>
      <w:r>
        <w:rPr>
          <w:b w:val="false"/>
          <w:color w:val="000000"/>
        </w:rPr>
        <w:br/>
        <w:t>Serva!</w:t>
        <w:br/>
        <w:br/>
        <w:t>SLOOK</w:t>
        <w:br/>
        <w:t>Chi siete? Che volete?</w:t>
        <w:br/>
        <w:br/>
        <w:t>FANNY</w:t>
        <w:br/>
      </w:r>
      <w:r>
        <w:rPr>
          <w:b w:val="false"/>
          <w:i/>
          <w:color w:val="000000"/>
        </w:rPr>
        <w:t>(gli dà le lettere)</w:t>
      </w:r>
      <w:r>
        <w:rPr>
          <w:b w:val="false"/>
          <w:color w:val="000000"/>
        </w:rPr>
        <w:br/>
        <w:t>Leggete, e lo saprete.</w:t>
        <w:br/>
        <w:br/>
        <w:t>SLOOK</w:t>
        <w:br/>
      </w:r>
      <w:r>
        <w:rPr>
          <w:b w:val="false"/>
          <w:i/>
          <w:color w:val="000000"/>
        </w:rPr>
        <w:t>(legge e si compiace)</w:t>
      </w:r>
      <w:r>
        <w:rPr>
          <w:b w:val="false"/>
          <w:color w:val="000000"/>
        </w:rPr>
        <w:br/>
        <w:t>Concisa; brava!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Io sono in convulsione</w:t>
        <w:br/>
        <w:br/>
        <w:t>SLOOK</w:t>
        <w:br/>
        <w:t>Ma bravo, sir Tobia! Bravo, benone!</w:t>
        <w:br/>
      </w:r>
      <w:r>
        <w:rPr>
          <w:b w:val="false"/>
          <w:i/>
          <w:color w:val="000000"/>
        </w:rPr>
        <w:t>(con galanteria)</w:t>
      </w:r>
      <w:r>
        <w:rPr>
          <w:b w:val="false"/>
          <w:color w:val="000000"/>
        </w:rPr>
        <w:br/>
        <w:t>Mi fareste la grazia</w:t>
        <w:br/>
        <w:t>D'avvicinarvi un po'...</w:t>
        <w:br/>
        <w:br/>
        <w:t>FANNY</w:t>
        <w:br/>
        <w:t>Così sto bene</w:t>
        <w:br/>
        <w:br/>
        <w:t>SLOOK</w:t>
        <w:br/>
        <w:t>Ma non io quanto basta;</w:t>
        <w:br/>
        <w:t>e quegli occhietti sempre bassi!...</w:t>
        <w:br/>
        <w:br/>
        <w:t>FANNY</w:t>
        <w:br/>
        <w:t>Decenza</w:t>
        <w:br/>
        <w:br/>
        <w:t>SLOOK</w:t>
        <w:br/>
        <w:t>Volea dirlo...</w:t>
        <w:br/>
        <w:t>Sicché dunque saprete</w:t>
        <w:br/>
        <w:t>già quello che contengono queste lettere?</w:t>
        <w:br/>
        <w:br/>
        <w:t>FANNY</w:t>
        <w:br/>
        <w:t>No!</w:t>
        <w:br/>
        <w:br/>
        <w:t>SLOOK</w:t>
        <w:br/>
        <w:t>No?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Non ci scappa un accento di più.</w:t>
        <w:br/>
      </w:r>
      <w:r>
        <w:rPr>
          <w:b w:val="false"/>
          <w:i/>
          <w:color w:val="000000"/>
        </w:rPr>
        <w:t>(in alto)</w:t>
      </w:r>
      <w:r>
        <w:rPr>
          <w:b w:val="false"/>
          <w:color w:val="000000"/>
        </w:rPr>
        <w:br/>
        <w:t>Dunque ascoltate,</w:t>
        <w:br/>
        <w:t>C'è qualche cosa anche per voi.</w:t>
        <w:br/>
        <w:br/>
        <w:t>FANNY</w:t>
        <w:br/>
        <w:t>Spicciate</w:t>
        <w:br/>
        <w:br/>
        <w:t>SLOOK</w:t>
        <w:br/>
      </w:r>
      <w:r>
        <w:rPr>
          <w:b w:val="false"/>
          <w:i/>
          <w:color w:val="000000"/>
        </w:rPr>
        <w:t>(legge)</w:t>
      </w:r>
      <w:r>
        <w:rPr>
          <w:b w:val="false"/>
          <w:color w:val="000000"/>
        </w:rPr>
        <w:br/>
        <w:t xml:space="preserve">"Signor Slook: </w:t>
        <w:br/>
        <w:t>v'abbiamo provveduto la moglie dell'età,</w:t>
        <w:br/>
        <w:t xml:space="preserve">qualità, condizioni ricercate, </w:t>
        <w:br/>
        <w:t xml:space="preserve">con tutti gli attestati. </w:t>
        <w:br/>
        <w:t xml:space="preserve">Essa è l'unica nostra figlia Fanny, </w:t>
        <w:br/>
        <w:t xml:space="preserve">che vi esebirà la presente col confronto, </w:t>
        <w:br/>
        <w:t xml:space="preserve">e contrassegno della vostra: </w:t>
        <w:br/>
        <w:t xml:space="preserve">pagate a lei dunque a vista, </w:t>
        <w:br/>
        <w:t xml:space="preserve">o due giorni data, </w:t>
        <w:br/>
        <w:t xml:space="preserve">com'è di vostro comodo, </w:t>
        <w:br/>
        <w:t xml:space="preserve">i debiti e obbligazioni </w:t>
        <w:br/>
        <w:t xml:space="preserve">che avete incontrati. </w:t>
        <w:br/>
        <w:t xml:space="preserve">In fede </w:t>
        <w:br/>
        <w:t>Tobia Mill."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Che avvilimento!</w:t>
        <w:br/>
        <w:br/>
        <w:t>SLOOK</w:t>
        <w:br/>
        <w:t>Ebben, cosa ne dite?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Ah, qui ci vuol coraggio</w:t>
        <w:br/>
      </w:r>
      <w:r>
        <w:rPr>
          <w:b w:val="false"/>
          <w:i/>
          <w:color w:val="000000"/>
        </w:rPr>
        <w:t>(in alta voce)</w:t>
      </w:r>
      <w:r>
        <w:rPr>
          <w:b w:val="false"/>
          <w:color w:val="000000"/>
        </w:rPr>
        <w:br/>
        <w:t>E voi cosa pensate?</w:t>
        <w:br/>
        <w:br/>
        <w:t>SLOOK</w:t>
        <w:br/>
        <w:t>Far onore alla firma.</w:t>
        <w:br/>
        <w:br/>
        <w:t>FANNY</w:t>
        <w:br/>
      </w:r>
      <w:r>
        <w:rPr>
          <w:b w:val="false"/>
          <w:i/>
          <w:color w:val="000000"/>
        </w:rPr>
        <w:t>(con forza)</w:t>
      </w:r>
      <w:r>
        <w:rPr>
          <w:b w:val="false"/>
          <w:color w:val="000000"/>
        </w:rPr>
        <w:br/>
        <w:t>Ah, non lo fate;</w:t>
        <w:br/>
        <w:t>ed anzi rinunziate alla vostra cambiale</w:t>
        <w:br/>
        <w:br/>
        <w:t>SLOOK</w:t>
        <w:br/>
        <w:t>Perché?</w:t>
        <w:br/>
        <w:br/>
        <w:t>FANNY</w:t>
        <w:br/>
      </w:r>
      <w:r>
        <w:rPr>
          <w:b w:val="false"/>
          <w:i/>
          <w:color w:val="000000"/>
        </w:rPr>
        <w:t>(con fuoco)</w:t>
      </w:r>
      <w:r>
        <w:rPr>
          <w:b w:val="false"/>
          <w:color w:val="000000"/>
        </w:rPr>
        <w:br/>
        <w:t>Perché non sono io mercanzia per voi,</w:t>
        <w:br/>
        <w:t>né vi può far onore</w:t>
        <w:br/>
        <w:br/>
        <w:t>SLOOK</w:t>
        <w:br/>
        <w:t>Anzi non vidi mai capo migliore.</w:t>
        <w:br/>
        <w:t>Darei per sì bel fondo</w:t>
        <w:br/>
        <w:t>quanto possiedo al mondo:</w:t>
        <w:br/>
        <w:t>Tutti impiegar vorrei</w:t>
        <w:br/>
        <w:t>i capitali miei:</w:t>
        <w:br/>
        <w:t>E un cento almen per cento</w:t>
        <w:br/>
        <w:t>ne spero di piacer.</w:t>
        <w:br/>
        <w:br/>
        <w:t>FANNY</w:t>
        <w:br/>
        <w:t>Cercate un altro fondo;</w:t>
        <w:br/>
        <w:t>Ve ne son tanti al mondo!</w:t>
        <w:br/>
        <w:t>Il mio non è per voi,</w:t>
        <w:br/>
        <w:t>fallir potreste poi:</w:t>
        <w:br/>
        <w:t>In libertà lasciatemi, vi prego per piacer.</w:t>
        <w:br/>
        <w:br/>
        <w:t>SLOOK</w:t>
        <w:br/>
        <w:t>Ma, perché ciò? Spiegatevi.</w:t>
        <w:br/>
        <w:br/>
        <w:t>FANNY</w:t>
        <w:br/>
        <w:t>Vorrei spiegarmi... ma!</w:t>
        <w:br/>
        <w:br/>
        <w:t>SLOOK</w:t>
        <w:br/>
        <w:t>Vi spiace il matrimonio?</w:t>
        <w:br/>
        <w:br/>
        <w:t>FANNY</w:t>
        <w:br/>
        <w:t>Mi piacerebbe... ma!...</w:t>
        <w:br/>
        <w:br/>
        <w:t>SLOOK</w:t>
        <w:br/>
        <w:t>Son io forse un demonio?</w:t>
        <w:br/>
        <w:br/>
        <w:t>FANNY</w:t>
        <w:br/>
        <w:t>Non dico questo... ma!</w:t>
        <w:br/>
        <w:br/>
        <w:t>A due</w:t>
        <w:br/>
        <w:br/>
        <w:t>SLOOK</w:t>
        <w:br/>
        <w:t>per carità, signora,</w:t>
        <w:br/>
        <w:t>lasciamo questi ma.</w:t>
        <w:br/>
        <w:br/>
        <w:t>FANNY</w:t>
        <w:br/>
        <w:t>Voi non sapete ancora</w:t>
        <w:br/>
        <w:t>cosa vuol dir quel ma.</w:t>
        <w:br/>
        <w:br/>
        <w:t>SLOOK</w:t>
        <w:br/>
        <w:t>Sposatemi, e mi basta,</w:t>
        <w:br/>
        <w:t>sarà quel che sarà.</w:t>
        <w:br/>
        <w:br/>
        <w:t>FANNY</w:t>
        <w:br/>
        <w:t>Se il mio pregar non basta,</w:t>
        <w:br/>
        <w:t>son cosa ci vorrà.</w:t>
        <w:br/>
        <w:br/>
        <w:br/>
      </w:r>
      <w:r>
        <w:rPr>
          <w:b w:val="false"/>
          <w:caps/>
          <w:color w:val="000000"/>
        </w:rPr>
        <w:t>Scena Ottava</w:t>
        <w:br/>
      </w:r>
      <w:r>
        <w:rPr>
          <w:b w:val="false"/>
          <w:color w:val="000000"/>
        </w:rPr>
        <w:br/>
        <w:t>Trio</w:t>
        <w:br/>
        <w:br/>
        <w:t>EDOARDO</w:t>
        <w:br/>
      </w:r>
      <w:r>
        <w:rPr>
          <w:b w:val="false"/>
          <w:i/>
          <w:color w:val="000000"/>
        </w:rPr>
        <w:t>(Edoardo entra con frenata ira, e sempre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con sarcasmo, e detti segnando Fanny)</w:t>
      </w:r>
      <w:r>
        <w:rPr>
          <w:b w:val="false"/>
          <w:color w:val="000000"/>
        </w:rPr>
        <w:br/>
        <w:t>Quell'amabile visino,</w:t>
        <w:br/>
        <w:t>quell'occhietto amorosetto,</w:t>
        <w:br/>
        <w:t>quel complesso sì perfetto</w:t>
        <w:br/>
        <w:t>e di grazie, e di beltà,</w:t>
        <w:br/>
        <w:t>lo creò per altri amore;</w:t>
        <w:br/>
      </w:r>
      <w:r>
        <w:rPr>
          <w:b w:val="false"/>
          <w:i/>
          <w:color w:val="000000"/>
        </w:rPr>
        <w:t>(marcato)</w:t>
      </w:r>
      <w:r>
        <w:rPr>
          <w:b w:val="false"/>
          <w:color w:val="000000"/>
        </w:rPr>
        <w:br/>
        <w:t>Caro mio, per voi non fa:</w:t>
        <w:br/>
        <w:t>Vi consiglio, ma di core,</w:t>
        <w:br/>
        <w:t>ritornare al Canadà.</w:t>
        <w:br/>
        <w:br/>
        <w:t>SLOOK</w:t>
        <w:br/>
      </w:r>
      <w:r>
        <w:rPr>
          <w:b w:val="false"/>
          <w:i/>
          <w:color w:val="000000"/>
        </w:rPr>
        <w:t xml:space="preserve">(prendendo la mano ad Edoardo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e stringendola fortemente)</w:t>
      </w:r>
      <w:r>
        <w:rPr>
          <w:b w:val="false"/>
          <w:color w:val="000000"/>
        </w:rPr>
        <w:br/>
        <w:t>Ma, signor, che c'entra lei,</w:t>
        <w:br/>
        <w:t>dica un po', ne' fatti miei?</w:t>
        <w:br/>
        <w:br/>
        <w:t>FANNY</w:t>
        <w:br/>
        <w:t>Ei lo fa per compassione</w:t>
        <w:br/>
        <w:t>delle amiche sue persone.</w:t>
        <w:br/>
        <w:br/>
        <w:t>EDOARDO</w:t>
        <w:br/>
        <w:t>Perché molto m'interessa</w:t>
        <w:br/>
        <w:t>e per voi, per me, e per essa.</w:t>
        <w:br/>
        <w:br/>
        <w:t>SLOOK</w:t>
        <w:br/>
      </w:r>
      <w:r>
        <w:rPr>
          <w:b w:val="false"/>
          <w:i/>
          <w:color w:val="000000"/>
        </w:rPr>
        <w:t>(alterato)</w:t>
      </w:r>
      <w:r>
        <w:rPr>
          <w:b w:val="false"/>
          <w:color w:val="000000"/>
        </w:rPr>
        <w:br/>
        <w:t>Ma quest'è una mercanzia</w:t>
        <w:br/>
        <w:t>di mia tutta proprietà.</w:t>
        <w:br/>
        <w:t>Vado a dirlo a sir Tobia,</w:t>
        <w:br/>
        <w:t>e ragion m renderà.</w:t>
        <w:br/>
        <w:br/>
        <w:t>EDOARDO</w:t>
        <w:br/>
      </w:r>
      <w:r>
        <w:rPr>
          <w:b w:val="false"/>
          <w:i/>
          <w:color w:val="000000"/>
        </w:rPr>
        <w:t>(fiero)</w:t>
      </w:r>
      <w:r>
        <w:rPr>
          <w:b w:val="false"/>
          <w:color w:val="000000"/>
        </w:rPr>
        <w:br/>
        <w:t>Guai a voi se gli parlate!</w:t>
        <w:br/>
        <w:br/>
        <w:t>FANNY</w:t>
        <w:br/>
        <w:t>Con prudenza, e simulate.</w:t>
        <w:br/>
        <w:br/>
        <w:t>SLOOK</w:t>
        <w:br/>
        <w:t>Ma quest'è soverchieria.</w:t>
        <w:br/>
        <w:br/>
        <w:t>EDOARDO</w:t>
        <w:br/>
        <w:t>È una gran premura mia.</w:t>
        <w:br/>
        <w:br/>
        <w:t>SLOOK</w:t>
        <w:br/>
        <w:t>Voi chi siete?...</w:t>
        <w:br/>
        <w:br/>
        <w:t>EDOARDO</w:t>
        <w:br/>
        <w:t>Lo saprete.</w:t>
        <w:br/>
        <w:br/>
        <w:t>SLOOK</w:t>
        <w:br/>
      </w:r>
      <w:r>
        <w:rPr>
          <w:b w:val="false"/>
          <w:i/>
          <w:color w:val="000000"/>
        </w:rPr>
        <w:t>(a Fanny)</w:t>
      </w:r>
      <w:r>
        <w:rPr>
          <w:b w:val="false"/>
          <w:color w:val="000000"/>
        </w:rPr>
        <w:br/>
        <w:t>Dite voi...</w:t>
        <w:br/>
        <w:br/>
        <w:t>FANNY</w:t>
        <w:br/>
        <w:t>Già inteso avete.</w:t>
        <w:br/>
        <w:br/>
        <w:t>SLOOK</w:t>
        <w:br/>
        <w:t>La cambiale parla chiaro.</w:t>
        <w:br/>
        <w:br/>
        <w:t>EDOARDO</w:t>
        <w:br/>
        <w:t>Rinunziarla, amico caro.</w:t>
        <w:br/>
        <w:br/>
        <w:t>SLOOK</w:t>
        <w:br/>
      </w:r>
      <w:r>
        <w:rPr>
          <w:b w:val="false"/>
          <w:i/>
          <w:color w:val="000000"/>
        </w:rPr>
        <w:t>(con foco)</w:t>
      </w:r>
      <w:r>
        <w:rPr>
          <w:b w:val="false"/>
          <w:color w:val="000000"/>
        </w:rPr>
        <w:br/>
        <w:t>Rinunziar! Son Slook... e poi...</w:t>
        <w:br/>
        <w:br/>
        <w:t>EDOARDO</w:t>
        <w:br/>
      </w:r>
      <w:r>
        <w:rPr>
          <w:b w:val="false"/>
          <w:i/>
          <w:color w:val="000000"/>
        </w:rPr>
        <w:t>(fiero)</w:t>
      </w:r>
      <w:r>
        <w:rPr>
          <w:b w:val="false"/>
          <w:color w:val="000000"/>
        </w:rPr>
        <w:br/>
        <w:t>Non parlate: guai a voi!</w:t>
        <w:br/>
        <w:br/>
        <w:t>SLOOK</w:t>
        <w:br/>
      </w:r>
      <w:r>
        <w:rPr>
          <w:b w:val="false"/>
          <w:i/>
          <w:color w:val="000000"/>
        </w:rPr>
        <w:t>(turbato)</w:t>
      </w:r>
      <w:r>
        <w:rPr>
          <w:b w:val="false"/>
          <w:color w:val="000000"/>
        </w:rPr>
        <w:br/>
        <w:t>Minacciate!</w:t>
        <w:br/>
        <w:br/>
        <w:t>FANNY, EDOARDO</w:t>
        <w:br/>
        <w:t>Sì, tremate.</w:t>
        <w:br/>
        <w:br/>
        <w:t>SLOOK</w:t>
        <w:br/>
        <w:t>Ma perché? Ma che sarà?</w:t>
        <w:br/>
        <w:br/>
        <w:t>FANNY</w:t>
        <w:br/>
      </w:r>
      <w:r>
        <w:rPr>
          <w:b w:val="false"/>
          <w:i/>
          <w:color w:val="000000"/>
        </w:rPr>
        <w:t>(prestissimo)</w:t>
      </w:r>
      <w:r>
        <w:rPr>
          <w:b w:val="false"/>
          <w:color w:val="000000"/>
        </w:rPr>
        <w:br/>
        <w:t>Non mi piacete, non mi prendete,</w:t>
        <w:br/>
        <w:t>non vo' sposarvi, vi pentirete.</w:t>
        <w:br/>
        <w:t>Se questa mano voi stringerete</w:t>
        <w:br/>
        <w:t>saprà cavarvi quei brutti occhiacci</w:t>
        <w:br/>
        <w:t>un vero inferno vi schiuderà.</w:t>
        <w:br/>
        <w:br/>
        <w:t>EDOARDO</w:t>
        <w:br/>
      </w:r>
      <w:r>
        <w:rPr>
          <w:b w:val="false"/>
          <w:i/>
          <w:color w:val="000000"/>
        </w:rPr>
        <w:t>(fiero)</w:t>
      </w:r>
      <w:r>
        <w:rPr>
          <w:b w:val="false"/>
          <w:color w:val="000000"/>
        </w:rPr>
        <w:br/>
        <w:t>La rinunziate, a me cedete.</w:t>
        <w:br/>
        <w:t>Guai se parlate, la rinunziate.</w:t>
        <w:br/>
        <w:t>Io saprò pungervi ben ben le vene,</w:t>
        <w:br/>
        <w:t>vi mando in lettera al Canadà.</w:t>
        <w:br/>
        <w:br/>
        <w:t>SLOOK</w:t>
        <w:br/>
        <w:t>Oh, me meschino! Povero Slook!</w:t>
        <w:br/>
        <w:t>Grazie, signore; oh, che buon core!</w:t>
        <w:br/>
        <w:t>Cavarmi gli occhi! Misericordia!...</w:t>
        <w:br/>
        <w:t>Oh, che demoni son questi qua!</w:t>
        <w:br/>
        <w:br/>
      </w:r>
      <w:r>
        <w:rPr>
          <w:b w:val="false"/>
          <w:i/>
          <w:color w:val="000000"/>
        </w:rPr>
        <w:t>(partono)</w:t>
      </w:r>
      <w:r>
        <w:rPr>
          <w:b w:val="false"/>
          <w:color w:val="000000"/>
        </w:rPr>
        <w:br/>
        <w:br/>
        <w:br/>
        <w:br/>
      </w:r>
      <w:r>
        <w:rPr>
          <w:b w:val="false"/>
          <w:caps/>
          <w:color w:val="000000"/>
        </w:rPr>
        <w:t>Scena Non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Recitativo e Aria</w:t>
        <w:br/>
        <w:br/>
        <w:t>NORTON</w:t>
        <w:br/>
        <w:t>Non si farà: non si farà, sta certa,</w:t>
        <w:br/>
        <w:t>Questo bel matrimonio.</w:t>
        <w:br/>
        <w:br/>
        <w:t>CLARINA</w:t>
        <w:br/>
        <w:t xml:space="preserve">E sir Tobia ordina intanto, </w:t>
        <w:br/>
        <w:t>fa i preparativi,</w:t>
        <w:br/>
        <w:t>colla speranza che l'americano</w:t>
        <w:br/>
        <w:t>accetti miss Fanny</w:t>
        <w:br/>
        <w:br/>
        <w:t>NORTON</w:t>
        <w:br/>
        <w:t xml:space="preserve">Lo spera invano </w:t>
        <w:br/>
        <w:t xml:space="preserve">sono tanti li fili tesi </w:t>
        <w:br/>
        <w:t xml:space="preserve">al povero diavolo, </w:t>
        <w:br/>
        <w:t xml:space="preserve">son tali i timori, </w:t>
        <w:br/>
        <w:t>i sospetti a' quali è in preda,</w:t>
        <w:br/>
        <w:t>che disperato il povero selvaggio</w:t>
        <w:br/>
        <w:t>del Canadà tornerà a fare il viaggio.</w:t>
        <w:br/>
        <w:br/>
        <w:t>CLARINA</w:t>
        <w:br/>
        <w:t>Ma si può dar pazzia</w:t>
        <w:br/>
        <w:t>Peggior di quella del signor Tobia!</w:t>
        <w:br/>
        <w:br/>
        <w:t>NORTON</w:t>
        <w:br/>
        <w:t>L'americano è semplice, ha creduto</w:t>
        <w:br/>
        <w:t>che le spose in Europa</w:t>
        <w:br/>
        <w:t>siano manifatture da negozio:</w:t>
        <w:br/>
        <w:t>E in parte non s'inganna.</w:t>
        <w:br/>
        <w:br/>
        <w:t>CLARINA</w:t>
        <w:br/>
        <w:t>Io vado intanto</w:t>
        <w:br/>
        <w:t>presso miss: tu sta attento dal tuo canto:</w:t>
        <w:br/>
        <w:t>io son interessata</w:t>
        <w:br/>
        <w:t>per questi innamorati: poveretti!</w:t>
        <w:br/>
        <w:t>Dopo tanto soffrir e tanti stenti,</w:t>
        <w:br/>
        <w:t>Alla fin li vorrei veder contenti.</w:t>
        <w:br/>
        <w:t>Anch'io son giovane,</w:t>
        <w:br/>
        <w:t>anch'io lo provo,</w:t>
        <w:br/>
        <w:t>spesso al medesimo</w:t>
        <w:br/>
        <w:t>caso mi trovo,</w:t>
        <w:br/>
        <w:t>e so per pratica</w:t>
        <w:br/>
        <w:t>Che cosa è amor.</w:t>
        <w:br/>
        <w:t>Allor che s'ama</w:t>
        <w:br/>
        <w:t>di vero affetto,</w:t>
        <w:br/>
        <w:t>sempre si brama</w:t>
        <w:br/>
        <w:t>il caro oggetto,</w:t>
        <w:br/>
        <w:t>ei sol può renderci</w:t>
        <w:br/>
        <w:t>contento il cor.</w:t>
        <w:br/>
        <w:br/>
      </w:r>
      <w:r>
        <w:rPr>
          <w:b w:val="false"/>
          <w:i/>
          <w:color w:val="000000"/>
        </w:rPr>
        <w:t>(parte)</w:t>
      </w:r>
      <w:r>
        <w:rPr>
          <w:b w:val="false"/>
          <w:color w:val="000000"/>
        </w:rPr>
        <w:br/>
        <w:br/>
        <w:br/>
        <w:br/>
      </w:r>
      <w:r>
        <w:rPr>
          <w:b w:val="false"/>
          <w:caps/>
          <w:color w:val="000000"/>
        </w:rPr>
        <w:t>Scena Decim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Recitativo</w:t>
        <w:br/>
        <w:br/>
        <w:t>NORTON</w:t>
        <w:br/>
        <w:t>Eccolo appunto: pare pensieroso.</w:t>
        <w:br/>
        <w:br/>
        <w:t>SLOOK</w:t>
        <w:br/>
      </w:r>
      <w:r>
        <w:rPr>
          <w:b w:val="false"/>
          <w:i/>
          <w:color w:val="000000"/>
        </w:rPr>
        <w:t>(uscendo)</w:t>
      </w:r>
      <w:r>
        <w:rPr>
          <w:b w:val="false"/>
          <w:color w:val="000000"/>
        </w:rPr>
        <w:br/>
        <w:t>Ehi, di grazia, signore,</w:t>
        <w:br/>
        <w:t>Bramerei di parlar a sir Tobia.</w:t>
        <w:br/>
        <w:br/>
        <w:t>NORTON</w:t>
        <w:br/>
        <w:t>Io credo ch'ora in casa egli non sia.</w:t>
        <w:br/>
        <w:t>Ma di grazia, scusate,</w:t>
        <w:br/>
        <w:t>avete già concluso, conoscete</w:t>
        <w:br/>
        <w:t>voi bene il capital che acquisterete?</w:t>
        <w:br/>
        <w:br/>
        <w:t>SLOOK</w:t>
        <w:br/>
        <w:t>Credo già di conoscerlo.</w:t>
        <w:br/>
        <w:br/>
        <w:t>NORTON</w:t>
        <w:br/>
      </w:r>
      <w:r>
        <w:rPr>
          <w:b w:val="false"/>
          <w:i/>
          <w:color w:val="000000"/>
        </w:rPr>
        <w:t>(marcato)</w:t>
      </w:r>
      <w:r>
        <w:rPr>
          <w:b w:val="false"/>
          <w:color w:val="000000"/>
        </w:rPr>
        <w:br/>
        <w:t>Siate cauto</w:t>
        <w:br/>
        <w:br/>
        <w:t>SLOOK</w:t>
        <w:br/>
        <w:t>Perché?</w:t>
        <w:br/>
        <w:br/>
        <w:t>NORTON</w:t>
        <w:br/>
        <w:t>Potrebbe darsi che fosse ipotecato</w:t>
        <w:br/>
        <w:br/>
        <w:t>SLOOK</w:t>
        <w:br/>
      </w:r>
      <w:r>
        <w:rPr>
          <w:b w:val="false"/>
          <w:i/>
          <w:color w:val="000000"/>
        </w:rPr>
        <w:t>(sorpreso)</w:t>
      </w:r>
      <w:r>
        <w:rPr>
          <w:b w:val="false"/>
          <w:color w:val="000000"/>
        </w:rPr>
        <w:br/>
        <w:t>Ipotecato!</w:t>
        <w:br/>
        <w:br/>
        <w:t>NORTON</w:t>
        <w:br/>
        <w:t>Ma in parola d'onore,</w:t>
        <w:br/>
        <w:t>non me fate alcun motto;</w:t>
        <w:br/>
        <w:t>addio, signore.</w:t>
        <w:br/>
        <w:br/>
      </w:r>
      <w:r>
        <w:rPr>
          <w:b w:val="false"/>
          <w:i/>
          <w:color w:val="000000"/>
        </w:rPr>
        <w:t>(parte)</w:t>
      </w:r>
      <w:r>
        <w:rPr>
          <w:b w:val="false"/>
          <w:color w:val="000000"/>
        </w:rPr>
        <w:br/>
        <w:br/>
        <w:br/>
        <w:br/>
      </w:r>
      <w:r>
        <w:rPr>
          <w:b w:val="false"/>
          <w:caps/>
          <w:color w:val="000000"/>
        </w:rPr>
        <w:t>Scena Undicesim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Reziario e Duo</w:t>
        <w:br/>
        <w:br/>
        <w:t>SLOOK</w:t>
        <w:br/>
        <w:t xml:space="preserve">Ipotecato! Diavolo! </w:t>
        <w:br/>
        <w:t xml:space="preserve">Madama colla decenza, </w:t>
        <w:br/>
        <w:t xml:space="preserve">e i ma, che vuol cavarmi gl'occhi; </w:t>
        <w:br/>
        <w:t xml:space="preserve">il dolce amico che mi prega, </w:t>
        <w:br/>
        <w:t>e vuol pungermi le vene!...</w:t>
        <w:br/>
        <w:t>Oh, in qual razza di mondo son mai giunto!</w:t>
        <w:br/>
        <w:br/>
        <w:t>TOBIA</w:t>
        <w:br/>
        <w:t>Dov'è!</w:t>
        <w:br/>
        <w:br/>
        <w:t>SLOOK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 xml:space="preserve">Or quest'altro! </w:t>
        <w:br/>
        <w:t>Viene in un buon punto!</w:t>
        <w:br/>
        <w:br/>
        <w:t>TOBIA</w:t>
        <w:br/>
        <w:t>Caro amico! Lasciate ch'io v'abbracci:</w:t>
        <w:br/>
        <w:t>Abbiamo buone nuove?</w:t>
        <w:br/>
        <w:br/>
        <w:t>SLOOK</w:t>
        <w:br/>
        <w:t>Buonissime.</w:t>
        <w:br/>
        <w:br/>
        <w:t>TOBIA</w:t>
        <w:br/>
      </w:r>
      <w:r>
        <w:rPr>
          <w:b w:val="false"/>
          <w:i/>
          <w:color w:val="000000"/>
        </w:rPr>
        <w:t xml:space="preserve">(ad ogni risposta di Slook,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Tobia lo abbraccia, e bacia)</w:t>
      </w:r>
      <w:r>
        <w:rPr>
          <w:b w:val="false"/>
          <w:color w:val="000000"/>
        </w:rPr>
        <w:br/>
        <w:t>Oh che gusto! Sicché dunque</w:t>
        <w:br/>
        <w:t>L'affar!...</w:t>
        <w:br/>
        <w:br/>
        <w:t>SLOOK</w:t>
        <w:br/>
        <w:t>Va a meraviglia.</w:t>
        <w:br/>
        <w:br/>
        <w:t>TOBIA</w:t>
        <w:br/>
        <w:t>Che piacer! E mia figlia?...</w:t>
        <w:br/>
        <w:br/>
        <w:t>SLOOK</w:t>
        <w:br/>
        <w:t>Bella assai.</w:t>
        <w:br/>
        <w:br/>
        <w:t>TOBIA</w:t>
        <w:br/>
        <w:t>L'età?...</w:t>
        <w:br/>
        <w:br/>
        <w:t>SLOOK</w:t>
        <w:br/>
        <w:t>Giusta.</w:t>
        <w:br/>
        <w:br/>
        <w:t>TOBIA</w:t>
        <w:br/>
        <w:t>Le maniere?...</w:t>
        <w:br/>
        <w:br/>
        <w:t>SLOOK</w:t>
        <w:br/>
        <w:t>Obbliganti.</w:t>
        <w:br/>
        <w:br/>
        <w:t>TOBIA</w:t>
        <w:br/>
        <w:t>Oh che consolazione!</w:t>
        <w:br/>
        <w:br/>
        <w:t>SLOOK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Bacia, bacia.</w:t>
        <w:br/>
        <w:br/>
        <w:t>TOBIA</w:t>
        <w:br/>
        <w:t>E per le proporzioni?</w:t>
        <w:br/>
        <w:br/>
        <w:t>SLOOK</w:t>
        <w:br/>
        <w:t>Fatte apposta.</w:t>
        <w:br/>
        <w:br/>
        <w:t>TOBIA</w:t>
        <w:br/>
        <w:t>Temperamento?</w:t>
        <w:br/>
        <w:br/>
        <w:t>SLOOK</w:t>
        <w:br/>
        <w:t>Quello che ci vuole.</w:t>
        <w:br/>
        <w:br/>
        <w:t>TOBIA</w:t>
        <w:br/>
        <w:t>Dunque ella è vostra sposa:</w:t>
        <w:br/>
        <w:t>Tutto confronta agli ordini del foglio</w:t>
        <w:br/>
        <w:br/>
        <w:t>SLOOK</w:t>
        <w:br/>
      </w:r>
      <w:r>
        <w:rPr>
          <w:b w:val="false"/>
          <w:i/>
          <w:color w:val="000000"/>
        </w:rPr>
        <w:t>(seccamente)</w:t>
      </w:r>
      <w:r>
        <w:rPr>
          <w:b w:val="false"/>
          <w:color w:val="000000"/>
        </w:rPr>
        <w:br/>
        <w:t>C'è una difficoltà</w:t>
        <w:br/>
        <w:br/>
        <w:t>TOBIA</w:t>
        <w:br/>
        <w:t>Che?</w:t>
        <w:br/>
        <w:br/>
        <w:t>SLOOK</w:t>
        <w:br/>
        <w:t>Non la voglio.</w:t>
        <w:br/>
        <w:br/>
        <w:t>TOBIA</w:t>
        <w:br/>
      </w:r>
      <w:r>
        <w:rPr>
          <w:b w:val="false"/>
          <w:i/>
          <w:color w:val="000000"/>
        </w:rPr>
        <w:t>(colpito)</w:t>
      </w:r>
      <w:r>
        <w:rPr>
          <w:b w:val="false"/>
          <w:color w:val="000000"/>
        </w:rPr>
        <w:br/>
        <w:t>Oh!</w:t>
        <w:br/>
        <w:br/>
        <w:t>SLOOK</w:t>
        <w:br/>
        <w:t>Ma!</w:t>
        <w:br/>
        <w:br/>
        <w:t>TOBIA</w:t>
        <w:br/>
        <w:t xml:space="preserve">Diavolo! </w:t>
        <w:br/>
        <w:t>Dunque non vi piace?</w:t>
        <w:br/>
        <w:br/>
        <w:t>SLOOK</w:t>
        <w:br/>
        <w:t>Anzi, molto.</w:t>
        <w:br/>
        <w:br/>
        <w:t>TOBIA</w:t>
        <w:br/>
        <w:t>E perché non la sposate?</w:t>
        <w:br/>
        <w:br/>
        <w:t>SLOOK</w:t>
        <w:br/>
        <w:t xml:space="preserve">Se fossi pazzo! 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Mi son cari gli occhi;</w:t>
        <w:br/>
        <w:t>Madamina decenza me li cava.</w:t>
        <w:br/>
        <w:br/>
        <w:t>TOBIA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Le piace, e non la vuole! Cospettone!</w:t>
        <w:br/>
      </w:r>
      <w:r>
        <w:rPr>
          <w:b w:val="false"/>
          <w:i/>
          <w:color w:val="000000"/>
        </w:rPr>
        <w:t>(a Slook)</w:t>
      </w:r>
      <w:r>
        <w:rPr>
          <w:b w:val="false"/>
          <w:color w:val="000000"/>
        </w:rPr>
        <w:br/>
        <w:t>Ma almeno una ragione!...</w:t>
        <w:br/>
        <w:br/>
        <w:t>SLOOK</w:t>
        <w:br/>
        <w:t>Oh peggio!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 xml:space="preserve">Il dolce amico </w:t>
        <w:br/>
        <w:t>mi punge allor le vene.</w:t>
        <w:br/>
        <w:br/>
        <w:t>TOBIA</w:t>
        <w:br/>
        <w:t>Io butto foco!</w:t>
        <w:br/>
        <w:br/>
        <w:t>SLOOK</w:t>
        <w:br/>
        <w:t>Butta pur!</w:t>
        <w:br/>
        <w:br/>
        <w:t>TOBIA</w:t>
        <w:br/>
        <w:t>Oh, alle corte,</w:t>
        <w:br/>
        <w:t>o sposarla, o parlar.</w:t>
        <w:br/>
        <w:br/>
        <w:t>SLOOK</w:t>
        <w:br/>
        <w:t>Né l'un, né l'altro.</w:t>
        <w:br/>
        <w:br/>
        <w:t>TOBIA</w:t>
        <w:br/>
        <w:t>Dunque!...</w:t>
        <w:br/>
        <w:br/>
        <w:t>SLOOK</w:t>
        <w:br/>
        <w:t>Non vi scaldate: Flemma.</w:t>
        <w:br/>
        <w:br/>
        <w:t>TOBIA</w:t>
        <w:br/>
        <w:t>La sposerete?</w:t>
        <w:br/>
        <w:br/>
        <w:t>SLOOK</w:t>
        <w:br/>
        <w:t>La sposerei... ma!</w:t>
        <w:br/>
        <w:br/>
        <w:t>TOBIA</w:t>
        <w:br/>
        <w:t>Ma!</w:t>
        <w:br/>
        <w:br/>
        <w:t>SLOOK</w:t>
        <w:br/>
        <w:t xml:space="preserve">Flemma: quel ma vuol dir </w:t>
        <w:br/>
        <w:t>che ci ho una gran difficoltà.</w:t>
        <w:br/>
        <w:br/>
        <w:t>TOBIA</w:t>
        <w:br/>
      </w:r>
      <w:r>
        <w:rPr>
          <w:b w:val="false"/>
          <w:i/>
          <w:color w:val="000000"/>
        </w:rPr>
        <w:t>(con foco prestissimo)</w:t>
      </w:r>
      <w:r>
        <w:rPr>
          <w:b w:val="false"/>
          <w:color w:val="000000"/>
        </w:rPr>
        <w:br/>
        <w:t xml:space="preserve">Dite presto, </w:t>
        <w:br/>
        <w:t>dove sta questa gran difficoltà?</w:t>
        <w:br/>
        <w:br/>
        <w:t>SLOOK</w:t>
        <w:br/>
      </w:r>
      <w:r>
        <w:rPr>
          <w:b w:val="false"/>
          <w:i/>
          <w:color w:val="000000"/>
        </w:rPr>
        <w:t>(con placidezza)</w:t>
      </w:r>
      <w:r>
        <w:rPr>
          <w:b w:val="false"/>
          <w:color w:val="000000"/>
        </w:rPr>
        <w:br/>
        <w:t xml:space="preserve">Oh ci sta, </w:t>
        <w:br/>
        <w:t>ma non si sa, e nemmeno si saprà.</w:t>
        <w:br/>
        <w:br/>
        <w:t>TOBIA</w:t>
        <w:br/>
      </w:r>
      <w:r>
        <w:rPr>
          <w:b w:val="false"/>
          <w:i/>
          <w:color w:val="000000"/>
        </w:rPr>
        <w:t>(crescendo)</w:t>
      </w:r>
      <w:r>
        <w:rPr>
          <w:b w:val="false"/>
          <w:color w:val="000000"/>
        </w:rPr>
        <w:br/>
        <w:t>Ella ha tutti i requisiti,</w:t>
        <w:br/>
        <w:t>e non trovo in lei mancanze.</w:t>
        <w:br/>
        <w:br/>
        <w:t>SLOOK</w:t>
        <w:br/>
      </w:r>
      <w:r>
        <w:rPr>
          <w:b w:val="false"/>
          <w:i/>
          <w:color w:val="000000"/>
        </w:rPr>
        <w:t>(con più flemma)</w:t>
      </w:r>
      <w:r>
        <w:rPr>
          <w:b w:val="false"/>
          <w:color w:val="000000"/>
        </w:rPr>
        <w:br/>
        <w:t>Forse troppo, anzi, abbondanze,</w:t>
        <w:br/>
        <w:t>ma, cor mio, per non fa.</w:t>
        <w:br/>
        <w:br/>
        <w:t>TOBIA</w:t>
        <w:br/>
      </w:r>
      <w:r>
        <w:rPr>
          <w:b w:val="false"/>
          <w:i/>
          <w:color w:val="000000"/>
        </w:rPr>
        <w:t>(con tutta forza)</w:t>
      </w:r>
      <w:r>
        <w:rPr>
          <w:b w:val="false"/>
          <w:color w:val="000000"/>
        </w:rPr>
        <w:br/>
        <w:t>Mantenete la parola,</w:t>
        <w:br/>
        <w:t>Non si viene con inganni.</w:t>
        <w:br/>
        <w:br/>
        <w:t>SLOOK</w:t>
        <w:br/>
      </w:r>
      <w:r>
        <w:rPr>
          <w:b w:val="false"/>
          <w:i/>
          <w:color w:val="000000"/>
        </w:rPr>
        <w:t>(con sopra)</w:t>
      </w:r>
      <w:r>
        <w:rPr>
          <w:b w:val="false"/>
          <w:color w:val="000000"/>
        </w:rPr>
        <w:br/>
        <w:t>Sono qua a pagarvi i danni,</w:t>
        <w:br/>
        <w:t>e così si finirà.</w:t>
        <w:br/>
        <w:br/>
        <w:t>A Due</w:t>
        <w:br/>
        <w:br/>
        <w:t>TOBIA</w:t>
        <w:br/>
        <w:t>Questo è un procedere da americano,</w:t>
        <w:br/>
        <w:t>ma di ficcarmela si spera invano.</w:t>
        <w:br/>
        <w:t>La figlia è in ordine,</w:t>
        <w:br/>
        <w:t>la carta canta,</w:t>
        <w:br/>
        <w:t>e il signor flemma la sposerà.</w:t>
        <w:br/>
        <w:br/>
        <w:t>SLOOK</w:t>
        <w:br/>
        <w:t>Questo è un precedere da uomo onesto.</w:t>
        <w:br/>
        <w:t>Vi pago il debito,</w:t>
        <w:br/>
        <w:t>né cerco il resto.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Non sa che vogliono</w:t>
        <w:br/>
        <w:t>cavarmi gli occhi;</w:t>
        <w:br/>
        <w:t>non me li cavano per verità.</w:t>
        <w:br/>
        <w:br/>
        <w:t>TOBIA</w:t>
        <w:br/>
      </w:r>
      <w:r>
        <w:rPr>
          <w:b w:val="false"/>
          <w:i/>
          <w:color w:val="000000"/>
        </w:rPr>
        <w:t>(amaramente)</w:t>
      </w:r>
      <w:r>
        <w:rPr>
          <w:b w:val="false"/>
          <w:color w:val="000000"/>
        </w:rPr>
        <w:br/>
        <w:t>Signor americano!</w:t>
        <w:br/>
        <w:br/>
        <w:t>SLOOK</w:t>
        <w:br/>
      </w:r>
      <w:r>
        <w:rPr>
          <w:b w:val="false"/>
          <w:i/>
          <w:color w:val="000000"/>
        </w:rPr>
        <w:t>(placido)</w:t>
      </w:r>
      <w:r>
        <w:rPr>
          <w:b w:val="false"/>
          <w:color w:val="000000"/>
        </w:rPr>
        <w:br/>
        <w:t>Signor europeo!</w:t>
        <w:br/>
        <w:br/>
        <w:t>TOBIA</w:t>
        <w:br/>
        <w:t>Voi dunque avete voglia di morire?</w:t>
        <w:br/>
        <w:br/>
        <w:t>SLOOK</w:t>
        <w:br/>
        <w:t>Grazie al cielo, non ho questa intenzione</w:t>
        <w:br/>
        <w:br/>
        <w:t>TOBIA</w:t>
        <w:br/>
        <w:t>Vo' darvi una lezione</w:t>
        <w:br/>
        <w:t xml:space="preserve">Perché impariate </w:t>
        <w:br/>
        <w:t>ad esser di parola</w:t>
        <w:br/>
        <w:br/>
        <w:t>SLOOK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Ohimè! Che anche il papà!...</w:t>
        <w:br/>
        <w:br/>
        <w:t>TOBIA</w:t>
        <w:br/>
      </w:r>
      <w:r>
        <w:rPr>
          <w:b w:val="false"/>
          <w:i/>
          <w:color w:val="000000"/>
        </w:rPr>
        <w:t>(in aria di millanteria e cava un guanto,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e lo getta a Slook ch'è immobile né sa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che significhi)</w:t>
      </w:r>
      <w:r>
        <w:rPr>
          <w:b w:val="false"/>
          <w:color w:val="000000"/>
        </w:rPr>
        <w:br/>
        <w:t>Spada, o pistola...</w:t>
        <w:br/>
        <w:t>A due</w:t>
        <w:br/>
        <w:t xml:space="preserve">Ecco il guanto, </w:t>
        <w:br/>
        <w:t>v'aspetto fra un'ora;</w:t>
        <w:br/>
        <w:t>vi consiglio di far testamento.</w:t>
        <w:br/>
        <w:t>Della rabbia non vedo, non sento...</w:t>
        <w:br/>
        <w:t>Ah! Eh! Ih!... sì, vi voglio ammazzar.</w:t>
        <w:br/>
        <w:br/>
        <w:t>SLOOK</w:t>
        <w:br/>
        <w:t>Grazie tante!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M'imbarco fra un'ora:</w:t>
        <w:br/>
        <w:t xml:space="preserve">Occhi... a morte... </w:t>
        <w:br/>
        <w:t>che bel complimento!</w:t>
        <w:br/>
        <w:t xml:space="preserve">Non si cavano: </w:t>
        <w:br/>
        <w:t>e fo giuramento,</w:t>
        <w:br/>
        <w:t>Che vuò intero alla patria tornar.</w:t>
        <w:br/>
        <w:br/>
      </w:r>
      <w:r>
        <w:rPr>
          <w:b w:val="false"/>
          <w:i/>
          <w:color w:val="000000"/>
        </w:rPr>
        <w:t>(partono)</w:t>
      </w:r>
      <w:r>
        <w:rPr>
          <w:b w:val="false"/>
          <w:color w:val="000000"/>
        </w:rPr>
        <w:br/>
        <w:br/>
        <w:br/>
        <w:br/>
      </w:r>
      <w:r>
        <w:rPr>
          <w:b w:val="false"/>
          <w:caps/>
          <w:color w:val="000000"/>
        </w:rPr>
        <w:t>Scena Dodicesim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Recitativo</w:t>
        <w:br/>
        <w:br/>
        <w:t>CLARINA</w:t>
        <w:br/>
        <w:t>Venite, sono andati</w:t>
        <w:br/>
        <w:br/>
        <w:t>FANNY</w:t>
        <w:br/>
        <w:t>Com'erano scaldati!</w:t>
        <w:br/>
        <w:t>Io per me credo che il buon american</w:t>
        <w:br/>
        <w:t>n'avrà abbastanza</w:t>
        <w:br/>
        <w:br/>
        <w:t>CLARINA</w:t>
        <w:br/>
        <w:t xml:space="preserve">Anch'io son persuasa </w:t>
        <w:br/>
        <w:t>che senza sposa</w:t>
        <w:br/>
        <w:t>abbia a tornar a casa</w:t>
        <w:br/>
        <w:br/>
        <w:t>EDOARDO</w:t>
        <w:br/>
        <w:t>Oh mia Fanny!</w:t>
        <w:br/>
        <w:br/>
        <w:t>FANNY</w:t>
        <w:br/>
        <w:t>Caro Edoardo!</w:t>
        <w:br/>
        <w:br/>
        <w:t>EDOARDO</w:t>
        <w:br/>
        <w:t xml:space="preserve">Ebbene, </w:t>
        <w:br/>
        <w:t>vedesti più l'american?</w:t>
        <w:br/>
        <w:t>Pretende ancora di sposarti?</w:t>
        <w:br/>
        <w:br/>
        <w:t>FANNY</w:t>
        <w:br/>
        <w:t>Io gli ho mostrata tanta avversion,</w:t>
        <w:br/>
        <w:t>gli ho fatto sì graziose minaccie!</w:t>
        <w:br/>
        <w:br/>
        <w:t>EDOARDO</w:t>
        <w:br/>
        <w:t>Io l'ho pregato con sì buona maniera</w:t>
        <w:br/>
        <w:t>a rinunziarti!</w:t>
        <w:br/>
        <w:br/>
        <w:t>CLARINA</w:t>
        <w:br/>
        <w:t xml:space="preserve">Pover'uom, </w:t>
        <w:br/>
        <w:t>io lo credo ben pentito!</w:t>
        <w:br/>
        <w:br/>
      </w:r>
      <w:r>
        <w:rPr>
          <w:b w:val="false"/>
          <w:i/>
          <w:color w:val="000000"/>
        </w:rPr>
        <w:t>(parte)</w:t>
      </w:r>
      <w:r>
        <w:rPr>
          <w:b w:val="false"/>
          <w:color w:val="000000"/>
        </w:rPr>
        <w:br/>
        <w:br/>
        <w:t>EDOARDO</w:t>
        <w:br/>
        <w:t>Ei prederà sicuro altro partito.</w:t>
        <w:br/>
        <w:br/>
        <w:t>FANNY</w:t>
        <w:br/>
        <w:t>Oh, s'io divento tua!...</w:t>
        <w:br/>
        <w:br/>
        <w:t>EDOARDO</w:t>
        <w:br/>
      </w:r>
      <w:r>
        <w:rPr>
          <w:b w:val="false"/>
          <w:i/>
          <w:color w:val="000000"/>
        </w:rPr>
        <w:t xml:space="preserve">(Edoardo prende la mano di Fanny e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la bacia con tutto trasporto)</w:t>
      </w:r>
      <w:r>
        <w:rPr>
          <w:b w:val="false"/>
          <w:color w:val="000000"/>
        </w:rPr>
        <w:br/>
        <w:t>Speriamo.</w:t>
        <w:br/>
        <w:br/>
        <w:br/>
        <w:br/>
      </w:r>
      <w:r>
        <w:rPr>
          <w:b w:val="false"/>
          <w:caps/>
          <w:color w:val="000000"/>
        </w:rPr>
        <w:t>Scena Tredicesim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 xml:space="preserve">(Slook viene sulla porta, li vede,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si ferma, sorride, e avanzando)</w:t>
      </w:r>
      <w:r>
        <w:rPr>
          <w:b w:val="false"/>
          <w:color w:val="000000"/>
        </w:rPr>
        <w:br/>
        <w:br/>
        <w:t>SLOOK</w:t>
        <w:br/>
        <w:t>Bravi!</w:t>
        <w:br/>
        <w:br/>
        <w:t>FANNY</w:t>
        <w:br/>
      </w:r>
      <w:r>
        <w:rPr>
          <w:b w:val="false"/>
          <w:i/>
          <w:color w:val="000000"/>
        </w:rPr>
        <w:t xml:space="preserve">(si volge, ritira la mano, fa un inchino,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e accennando di cavargli gli occhi)</w:t>
      </w:r>
      <w:r>
        <w:rPr>
          <w:b w:val="false"/>
          <w:color w:val="000000"/>
        </w:rPr>
        <w:br/>
        <w:t>Serva sua!...</w:t>
        <w:br/>
        <w:br/>
      </w:r>
      <w:r>
        <w:rPr>
          <w:b w:val="false"/>
          <w:i/>
          <w:color w:val="000000"/>
        </w:rPr>
        <w:t>(per partire)</w:t>
      </w:r>
      <w:r>
        <w:rPr>
          <w:b w:val="false"/>
          <w:color w:val="000000"/>
        </w:rPr>
        <w:br/>
        <w:br/>
        <w:t>EDOARDO</w:t>
        <w:br/>
        <w:t>Servitore</w:t>
        <w:br/>
        <w:br/>
        <w:t>SLOOK</w:t>
        <w:br/>
        <w:t xml:space="preserve">Servo anch'io. </w:t>
        <w:br/>
        <w:t>Poso chiedere un favore?</w:t>
        <w:br/>
        <w:br/>
        <w:t>FANNY</w:t>
        <w:br/>
      </w:r>
      <w:r>
        <w:rPr>
          <w:b w:val="false"/>
          <w:i/>
          <w:color w:val="000000"/>
        </w:rPr>
        <w:t>(grave)</w:t>
      </w:r>
      <w:r>
        <w:rPr>
          <w:b w:val="false"/>
          <w:color w:val="000000"/>
        </w:rPr>
        <w:br/>
        <w:t>Che v'occor?</w:t>
        <w:br/>
        <w:br/>
        <w:t>EDOARDO</w:t>
        <w:br/>
      </w:r>
      <w:r>
        <w:rPr>
          <w:b w:val="false"/>
          <w:i/>
          <w:color w:val="000000"/>
        </w:rPr>
        <w:t>(burbero)</w:t>
      </w:r>
      <w:r>
        <w:rPr>
          <w:b w:val="false"/>
          <w:color w:val="000000"/>
        </w:rPr>
        <w:br/>
        <w:t>Che cercate?</w:t>
        <w:br/>
        <w:br/>
        <w:t>SLOOK</w:t>
        <w:br/>
        <w:t>Dite, in prima:</w:t>
        <w:br/>
        <w:t>Ognun qui mi vuol morto.</w:t>
        <w:br/>
        <w:t xml:space="preserve">Son sicuro un quarto d'ora </w:t>
        <w:br/>
        <w:t>dalle vostre mani?</w:t>
        <w:br/>
        <w:br/>
        <w:t>EDOARDO</w:t>
        <w:br/>
        <w:t>Voi non siete già in mezzo a americani</w:t>
        <w:br/>
        <w:br/>
        <w:t>SLOOK</w:t>
        <w:br/>
      </w:r>
      <w:r>
        <w:rPr>
          <w:b w:val="false"/>
          <w:i/>
          <w:color w:val="000000"/>
        </w:rPr>
        <w:t>(serio)</w:t>
      </w:r>
      <w:r>
        <w:rPr>
          <w:b w:val="false"/>
          <w:color w:val="000000"/>
        </w:rPr>
        <w:br/>
        <w:t xml:space="preserve">Lo so. </w:t>
        <w:br/>
        <w:t>Un americano non avria minacciata</w:t>
        <w:br/>
        <w:t>in propria casa a un ospite la vita.</w:t>
        <w:br/>
        <w:br/>
        <w:t>EDOARDO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Che rimprovero è questo!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Io son stordita.</w:t>
        <w:br/>
        <w:br/>
        <w:t>SLOOK</w:t>
        <w:br/>
        <w:t>Ma lasciamo da parte siffatte gentilezze,</w:t>
        <w:br/>
        <w:t xml:space="preserve">Madamina, voi, che senza saper </w:t>
        <w:br/>
        <w:t>qual colpa io m'abbia,</w:t>
        <w:br/>
        <w:t>mi faceste quel dolce complimento,</w:t>
        <w:br/>
        <w:t>quale morte dev'essere la mia?</w:t>
        <w:br/>
        <w:br/>
        <w:t>FANNY</w:t>
        <w:br/>
        <w:t>Io non bramo la morte a chi che sia.</w:t>
        <w:br/>
        <w:br/>
        <w:t>SLOOK</w:t>
        <w:br/>
        <w:t>Ma poco fa... vi ricordate?...</w:t>
        <w:br/>
        <w:br/>
        <w:t>FANNY</w:t>
        <w:br/>
        <w:t>Allora vi parlava un'amante disperata.</w:t>
        <w:br/>
        <w:br/>
        <w:t>SLOOK</w:t>
        <w:br/>
        <w:t xml:space="preserve">È dunque ver </w:t>
        <w:br/>
        <w:t>che siete ipotecata?</w:t>
        <w:br/>
        <w:br/>
        <w:t>FANNY</w:t>
        <w:br/>
      </w:r>
      <w:r>
        <w:rPr>
          <w:b w:val="false"/>
          <w:i/>
          <w:color w:val="000000"/>
        </w:rPr>
        <w:t>(abbassa gli occhi)</w:t>
      </w:r>
      <w:r>
        <w:rPr>
          <w:b w:val="false"/>
          <w:color w:val="000000"/>
        </w:rPr>
        <w:br/>
        <w:t>Ma!</w:t>
        <w:br/>
        <w:br/>
        <w:t>SLOOK</w:t>
        <w:br/>
        <w:t>E l'acquirente!...</w:t>
        <w:br/>
      </w:r>
      <w:r>
        <w:rPr>
          <w:b w:val="false"/>
          <w:i/>
          <w:color w:val="000000"/>
        </w:rPr>
        <w:t xml:space="preserve">(Fanny gira gli occhi su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Edoardo e sospira)</w:t>
      </w:r>
      <w:r>
        <w:rPr>
          <w:b w:val="false"/>
          <w:color w:val="000000"/>
        </w:rPr>
        <w:br/>
        <w:t>Ora capisco bene perchè voleva</w:t>
        <w:br/>
        <w:t>pungermi le vene.</w:t>
        <w:br/>
        <w:br/>
        <w:t>EDOARDO</w:t>
        <w:br/>
        <w:t>Ah! Trasportato dalla gelosia...</w:t>
        <w:br/>
        <w:br/>
        <w:t>SLOOK</w:t>
        <w:br/>
        <w:t>Che bestiaccia è costei?</w:t>
        <w:br/>
        <w:t>Ma andiamo avanti.</w:t>
        <w:br/>
        <w:t>E perché presentarmi la cambiale?</w:t>
        <w:br/>
        <w:br/>
        <w:t>FANNY</w:t>
        <w:br/>
        <w:t>Sforzata da mio padre...</w:t>
        <w:br/>
        <w:br/>
        <w:t>SLOOK</w:t>
        <w:br/>
        <w:t xml:space="preserve">Povera Miss! </w:t>
        <w:br/>
        <w:t>Ma che paese è questo!</w:t>
        <w:br/>
        <w:t>Anche i padri che sforzano le figlie!</w:t>
        <w:br/>
        <w:t xml:space="preserve">E il vostro sa che amate </w:t>
        <w:br/>
        <w:t>il dolce amico?</w:t>
        <w:br/>
        <w:br/>
        <w:t>FANNY</w:t>
        <w:br/>
        <w:t>Non ardimmo parlargliene finora.</w:t>
        <w:br/>
        <w:br/>
        <w:t>EDOARDO</w:t>
        <w:br/>
        <w:t>La mia fortuna è troppo disuguale</w:t>
        <w:br/>
        <w:t>al ricco stato suo.</w:t>
        <w:br/>
        <w:br/>
        <w:t>SLOOK</w:t>
        <w:br/>
      </w:r>
      <w:r>
        <w:rPr>
          <w:b w:val="false"/>
          <w:i/>
          <w:color w:val="000000"/>
        </w:rPr>
        <w:t xml:space="preserve">(pensa, passeggia, cava le due lettere,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le esamina, sorride, guarda Fanny ed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Edoardo)</w:t>
      </w:r>
      <w:r>
        <w:rPr>
          <w:b w:val="false"/>
          <w:color w:val="000000"/>
        </w:rPr>
        <w:br/>
        <w:t>Non c'è altro male?</w:t>
        <w:br/>
        <w:br/>
        <w:t>EDOARDO</w:t>
        <w:br/>
        <w:t>Che mai pensa?</w:t>
        <w:br/>
        <w:br/>
        <w:t>FANNY</w:t>
        <w:br/>
        <w:t>Che fa?</w:t>
        <w:br/>
        <w:br/>
        <w:t>SLOOK</w:t>
        <w:br/>
      </w:r>
      <w:r>
        <w:rPr>
          <w:b w:val="false"/>
          <w:i/>
          <w:color w:val="000000"/>
        </w:rPr>
        <w:t>(prendendoli per mano)</w:t>
      </w:r>
      <w:r>
        <w:rPr>
          <w:b w:val="false"/>
          <w:color w:val="000000"/>
        </w:rPr>
        <w:br/>
        <w:t>Ragazzi miei,</w:t>
        <w:br/>
        <w:t>Venite qua, sentite:</w:t>
        <w:br/>
        <w:t>Io cercavo una moglie, calcolando</w:t>
        <w:br/>
        <w:t>Che mi fruttasse eredi; dopo quello</w:t>
        <w:br/>
        <w:t>Che in materia di donne ho visto e inteso</w:t>
        <w:br/>
        <w:t>Me ne passò la voglia: null'ostante,</w:t>
        <w:br/>
        <w:t>Miss, voi mi siete cara,</w:t>
        <w:br/>
        <w:t>Quel giovane mi piace, e compatisco</w:t>
        <w:br/>
        <w:t xml:space="preserve">In voi l'età e l'amore. </w:t>
        <w:br/>
        <w:t>Io sono ricco</w:t>
        <w:br/>
        <w:t xml:space="preserve">E vo' farvi felici: ecco, </w:t>
        <w:br/>
        <w:t>io vi cedo,</w:t>
        <w:br/>
        <w:t xml:space="preserve">E giro la cambiale... </w:t>
        <w:br/>
        <w:t>il vostro nome?...</w:t>
        <w:br/>
        <w:br/>
        <w:t>EDOARDO</w:t>
        <w:br/>
        <w:t>Edoardo Milfort.</w:t>
        <w:br/>
        <w:br/>
        <w:t>SLOOK</w:t>
        <w:br/>
      </w:r>
      <w:r>
        <w:rPr>
          <w:b w:val="false"/>
          <w:i/>
          <w:color w:val="000000"/>
        </w:rPr>
        <w:t>(va al tavolino e scrive)</w:t>
      </w:r>
      <w:r>
        <w:rPr>
          <w:b w:val="false"/>
          <w:color w:val="000000"/>
        </w:rPr>
        <w:br/>
        <w:t xml:space="preserve">E per me all'ordine S. P. </w:t>
        <w:br/>
        <w:t>Del Sir Edoardo Milfort. Slook.</w:t>
        <w:br/>
      </w:r>
      <w:r>
        <w:rPr>
          <w:b w:val="false"/>
          <w:i/>
          <w:color w:val="000000"/>
        </w:rPr>
        <w:t>(gli dà la lettera)</w:t>
      </w:r>
      <w:r>
        <w:rPr>
          <w:b w:val="false"/>
          <w:color w:val="000000"/>
        </w:rPr>
        <w:br/>
        <w:t xml:space="preserve">Per dritto Miss </w:t>
        <w:br/>
        <w:t>è vostra da tal punto:</w:t>
        <w:br/>
        <w:t>D'istituirvi erede mio prometto:</w:t>
        <w:br/>
        <w:t>Ammazzatemi adesso, io vel permetto.</w:t>
        <w:br/>
        <w:br/>
        <w:t>EDOARDO</w:t>
        <w:br/>
        <w:t>Ah, signor!</w:t>
        <w:br/>
        <w:br/>
        <w:t>FANNY</w:t>
        <w:br/>
        <w:t>Uomo raro!...</w:t>
        <w:br/>
        <w:br/>
        <w:t>EDOARDO</w:t>
        <w:br/>
        <w:t>La mia gioia! La mia riconoscenza...</w:t>
        <w:br/>
        <w:br/>
        <w:t>FANNY</w:t>
        <w:br/>
        <w:t>La sorpresa, il contento...</w:t>
        <w:br/>
        <w:br/>
        <w:t>SLOOK</w:t>
        <w:br/>
        <w:t>Basta, basta, tacete.</w:t>
        <w:br/>
        <w:br/>
        <w:t>FANNY</w:t>
        <w:br/>
        <w:t>Come tacer, come frenare i moti</w:t>
        <w:br/>
        <w:t>D'un cor riconoscente</w:t>
        <w:br/>
        <w:t xml:space="preserve">che ci deve il piacer </w:t>
        <w:br/>
        <w:t>che in petto or sente?</w:t>
        <w:br/>
        <w:t>Vorrei spiegarvi il giubilo</w:t>
        <w:br/>
        <w:t>che fa brillarmi il core;</w:t>
        <w:br/>
        <w:t>provo sì dolci palpiti!...</w:t>
        <w:br/>
        <w:t>Un così raro ardore!...</w:t>
        <w:br/>
        <w:t>Oh Dio! Rapita l'anima</w:t>
        <w:br/>
        <w:t>esprimersi non sa.</w:t>
        <w:br/>
        <w:t>Un soave e nuovo incanto</w:t>
        <w:br/>
        <w:t>mi seduce in tal momento;</w:t>
        <w:br/>
        <w:t>e l'idea del mio contento</w:t>
        <w:br/>
        <w:t>di piacer languir mi fa.</w:t>
        <w:br/>
      </w:r>
      <w:r>
        <w:rPr>
          <w:b w:val="false"/>
          <w:i/>
          <w:color w:val="000000"/>
        </w:rPr>
        <w:t>(poi con trasporto, crescendo)</w:t>
      </w:r>
      <w:r>
        <w:rPr>
          <w:b w:val="false"/>
          <w:color w:val="000000"/>
        </w:rPr>
        <w:br/>
        <w:t>Ah, se amor voi conoscete,</w:t>
        <w:br/>
        <w:t>ben comprender mi potreste!...</w:t>
        <w:br/>
        <w:t>Se a provarlo arriverete,</w:t>
        <w:br/>
        <w:t>qual piacer ne sentirete!...</w:t>
        <w:br/>
        <w:t>Quando s'ama e che si brama...</w:t>
        <w:br/>
        <w:t>si sospira... si delira...</w:t>
        <w:br/>
        <w:t>il pensier... il cor... la mente...</w:t>
        <w:br/>
        <w:t>vola... accendessi... si sente!...</w:t>
        <w:br/>
        <w:t>Ma poi c'è quel tal momento</w:t>
        <w:br/>
        <w:t>Che ci viene a consolar...</w:t>
        <w:br/>
      </w:r>
      <w:r>
        <w:rPr>
          <w:b w:val="false"/>
          <w:i/>
          <w:color w:val="000000"/>
        </w:rPr>
        <w:t>(rimettendosi)</w:t>
      </w:r>
      <w:r>
        <w:rPr>
          <w:b w:val="false"/>
          <w:color w:val="000000"/>
        </w:rPr>
        <w:br/>
        <w:t>Perdonatemi, signore,</w:t>
        <w:br/>
        <w:t>mi fa amore delirar.</w:t>
        <w:br/>
        <w:t>Ah, nel sen di chi s'adora</w:t>
        <w:br/>
        <w:t>non ci resta che bramar.</w:t>
        <w:br/>
        <w:br/>
      </w:r>
      <w:r>
        <w:rPr>
          <w:b w:val="false"/>
          <w:i/>
          <w:color w:val="000000"/>
        </w:rPr>
        <w:t>(parte con Edoardo)</w:t>
      </w:r>
      <w:r>
        <w:rPr>
          <w:b w:val="false"/>
          <w:color w:val="000000"/>
        </w:rPr>
        <w:br/>
        <w:br/>
        <w:br/>
        <w:br/>
      </w:r>
      <w:r>
        <w:rPr>
          <w:b w:val="false"/>
          <w:caps/>
          <w:color w:val="000000"/>
        </w:rPr>
        <w:t>Scena Quattordicesim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SLOOK</w:t>
        <w:br/>
        <w:t>Eppur lo cred'anch'io, che il far del bene</w:t>
        <w:br/>
        <w:t>sia il contento maggiore</w:t>
        <w:br/>
        <w:t>per chi sì bel dover sente nel cuore.</w:t>
        <w:br/>
        <w:br/>
      </w:r>
      <w:r>
        <w:rPr>
          <w:b w:val="false"/>
          <w:i/>
          <w:color w:val="000000"/>
        </w:rPr>
        <w:t>(parte)</w:t>
      </w:r>
      <w:r>
        <w:rPr>
          <w:b w:val="false"/>
          <w:color w:val="000000"/>
        </w:rPr>
        <w:br/>
        <w:br/>
        <w:br/>
        <w:br/>
      </w:r>
      <w:r>
        <w:rPr>
          <w:b w:val="false"/>
          <w:caps/>
          <w:color w:val="000000"/>
        </w:rPr>
        <w:t>Scena Quindicesim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i/>
          <w:color w:val="000000"/>
        </w:rPr>
        <w:t xml:space="preserve">(Tobia preceduto da un servo,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che porta due pistole e due spade)</w:t>
      </w:r>
      <w:r>
        <w:rPr>
          <w:b w:val="false"/>
          <w:color w:val="000000"/>
        </w:rPr>
        <w:br/>
        <w:br/>
        <w:t>TOBIA</w:t>
        <w:br/>
        <w:t xml:space="preserve">Metti là tutto, e parti. </w:t>
        <w:br/>
        <w:t>Senti: avverti mia figlia che l'aspetto.</w:t>
        <w:br/>
      </w:r>
      <w:r>
        <w:rPr>
          <w:b w:val="false"/>
          <w:i/>
          <w:color w:val="000000"/>
        </w:rPr>
        <w:t xml:space="preserve">(il servo mette sul tavolino le pistole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e le spade, poi parte, dopo l'ordine)</w:t>
      </w:r>
      <w:r>
        <w:rPr>
          <w:b w:val="false"/>
          <w:color w:val="000000"/>
        </w:rPr>
        <w:br/>
        <w:t>Oh, qui c'è sotto</w:t>
        <w:br/>
        <w:t>un qualche grande imbroglio:</w:t>
        <w:br/>
        <w:t>ed io scoprirlo e vendicar me voglio.</w:t>
        <w:br/>
        <w:t>Ma quel signor american! Per Bacco!</w:t>
        <w:br/>
        <w:t>Le piace, e poi non la vuol più! Buffone!</w:t>
        <w:br/>
        <w:t xml:space="preserve">Con quella flemma!... </w:t>
        <w:br/>
        <w:t>Con quei ma! È un'azione!...</w:t>
        <w:br/>
        <w:t>Ma l'ha da far con me: son sì arrabbiato</w:t>
        <w:br/>
        <w:t>che al primo colpo già l'ammazzo.</w:t>
        <w:br/>
        <w:t>Adagio: e s'egli invece ammazza me?</w:t>
        <w:br/>
        <w:t>Potrebbe darsi un tal caso, brutto caso!</w:t>
        <w:br/>
        <w:t xml:space="preserve">E allora che figura fo io? </w:t>
        <w:br/>
        <w:t>Morto! Oh, vergogna!</w:t>
        <w:br/>
        <w:t>Qui pensarci bisogna: quasi quasi mi pento.</w:t>
        <w:br/>
        <w:t>Se valesse una bravata!...</w:t>
        <w:br/>
        <w:t>Egli è piuttosto semplice... tentiamo:</w:t>
        <w:br/>
        <w:t>e intanto il Rodomonte a far pensiamo.</w:t>
        <w:br/>
      </w:r>
      <w:r>
        <w:rPr>
          <w:b w:val="false"/>
          <w:i/>
          <w:color w:val="000000"/>
        </w:rPr>
        <w:t>(si assetta il capello rivolto, si cinge la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spada, acciglia gli occhi, passeggia da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spaccone)</w:t>
      </w:r>
      <w:r>
        <w:rPr>
          <w:b w:val="false"/>
          <w:color w:val="000000"/>
        </w:rPr>
        <w:br/>
        <w:t>Porterò così il capello,</w:t>
        <w:br/>
        <w:t>torcerò gli occhi, e la faccia,</w:t>
        <w:br/>
        <w:t>ed in aria di minaccia,</w:t>
        <w:br/>
        <w:t>camminando il guarderò.</w:t>
        <w:br/>
        <w:t>Figuriam ch'abbia paura,</w:t>
        <w:br/>
        <w:t>della truce mia figura,</w:t>
        <w:br/>
      </w:r>
      <w:r>
        <w:rPr>
          <w:b w:val="false"/>
          <w:i/>
          <w:color w:val="000000"/>
        </w:rPr>
        <w:t xml:space="preserve">(finge tutta l'azione e le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parole dell'avversario)</w:t>
      </w:r>
      <w:r>
        <w:rPr>
          <w:b w:val="false"/>
          <w:color w:val="000000"/>
        </w:rPr>
        <w:br/>
        <w:t>cavo fuor la spada allora</w:t>
        <w:br/>
        <w:t>"ed il trema, e si scolora".</w:t>
        <w:br/>
        <w:t xml:space="preserve">Fuor la spada!... </w:t>
        <w:br/>
        <w:t>"Ei non risponde."</w:t>
        <w:br/>
        <w:t xml:space="preserve">Riparate... </w:t>
        <w:br/>
        <w:t>"si confonde".</w:t>
        <w:br/>
        <w:t xml:space="preserve">Corpo di... </w:t>
        <w:br/>
        <w:t>"non v'alterate".</w:t>
        <w:br/>
        <w:t xml:space="preserve">Già v'infilzo... </w:t>
        <w:br/>
        <w:t>"no aspettate"</w:t>
        <w:br/>
        <w:t xml:space="preserve">Non c'è scampo... </w:t>
        <w:br/>
        <w:t xml:space="preserve">"aiuto!" </w:t>
        <w:br/>
        <w:t>la!</w:t>
        <w:br/>
        <w:t>"Ahi! Son morto"</w:t>
        <w:br/>
        <w:t>e morto è già.</w:t>
        <w:br/>
        <w:t>L'ho passato a parte a parte...</w:t>
        <w:br/>
        <w:t xml:space="preserve">Quanto sangue! </w:t>
        <w:br/>
        <w:t>Oh il brutto morto!</w:t>
        <w:br/>
        <w:t>Ti sta ben...</w:t>
        <w:br/>
        <w:br/>
      </w:r>
      <w:r>
        <w:rPr>
          <w:b w:val="false"/>
          <w:i/>
          <w:color w:val="000000"/>
        </w:rPr>
        <w:t xml:space="preserve">(Slook in berretto, e lunga pipa, fumando,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tenendone un'altra sotto il braccio, lo vede, si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ferma e ride: depone la pipa, prende una pistola,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e va dietro a Tobia invasato della sua azione)</w:t>
      </w:r>
      <w:r>
        <w:rPr>
          <w:b w:val="false"/>
          <w:color w:val="000000"/>
        </w:rPr>
        <w:br/>
        <w:br/>
        <w:t>SLOOK</w:t>
        <w:br/>
      </w:r>
      <w:r>
        <w:rPr>
          <w:b w:val="false"/>
          <w:i/>
          <w:color w:val="000000"/>
        </w:rPr>
        <w:t>(presentandogli la pistola)</w:t>
      </w:r>
      <w:r>
        <w:rPr>
          <w:b w:val="false"/>
          <w:color w:val="000000"/>
        </w:rPr>
        <w:br/>
        <w:t>Ma son risorto.</w:t>
        <w:br/>
        <w:t>E a servirvi sono qua.</w:t>
        <w:br/>
        <w:br/>
        <w:t>TOBIA</w:t>
        <w:br/>
      </w:r>
      <w:r>
        <w:rPr>
          <w:b w:val="false"/>
          <w:i/>
          <w:color w:val="000000"/>
        </w:rPr>
        <w:t>(sorpreso, intimorito, immobile)</w:t>
      </w:r>
      <w:r>
        <w:rPr>
          <w:b w:val="false"/>
          <w:color w:val="000000"/>
        </w:rPr>
        <w:br/>
        <w:t>Ah!</w:t>
        <w:br/>
        <w:br/>
        <w:t>A Due</w:t>
        <w:br/>
        <w:br/>
        <w:t>SLOOK</w:t>
        <w:br/>
        <w:t>In più nobile maniera</w:t>
        <w:br/>
        <w:t>Io vi vengo ad ammazzar.</w:t>
        <w:br/>
        <w:br/>
        <w:t>TOBIA</w:t>
        <w:br/>
        <w:t>Non si viene in tal maniera</w:t>
        <w:br/>
        <w:t>le persone a soverchiar.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Parmi quasi aver paura,</w:t>
        <w:br/>
        <w:t>ma non voglio farmi star.</w:t>
        <w:br/>
        <w:br/>
        <w:t>SLOOK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Egli ha un poco di paura,</w:t>
        <w:br/>
        <w:t>seguitiamo il nostro affar.</w:t>
        <w:br/>
      </w:r>
      <w:r>
        <w:rPr>
          <w:b w:val="false"/>
          <w:i/>
          <w:color w:val="000000"/>
        </w:rPr>
        <w:t>(in alta voce)</w:t>
      </w:r>
      <w:r>
        <w:rPr>
          <w:b w:val="false"/>
          <w:color w:val="000000"/>
        </w:rPr>
        <w:br/>
        <w:t>Adunque al campo!</w:t>
        <w:br/>
        <w:br/>
        <w:t>TOBIA</w:t>
        <w:br/>
      </w:r>
      <w:r>
        <w:rPr>
          <w:b w:val="false"/>
          <w:i/>
          <w:color w:val="000000"/>
        </w:rPr>
        <w:t>(esitando)</w:t>
      </w:r>
      <w:r>
        <w:rPr>
          <w:b w:val="false"/>
          <w:color w:val="000000"/>
        </w:rPr>
        <w:br/>
        <w:t>E voi volete... propriamente... morir!...</w:t>
        <w:br/>
        <w:br/>
        <w:t>SLOOK</w:t>
        <w:br/>
        <w:t>Decisamente... Vi voglio soddisfar.</w:t>
        <w:br/>
        <w:t>Io sono lo sfidato.</w:t>
        <w:br/>
        <w:t>E scelsi l'armi: andiamo.</w:t>
        <w:br/>
      </w:r>
      <w:r>
        <w:rPr>
          <w:b w:val="false"/>
          <w:i/>
          <w:color w:val="000000"/>
        </w:rPr>
        <w:t>(prende l'altra pipa)</w:t>
      </w:r>
      <w:r>
        <w:rPr>
          <w:b w:val="false"/>
          <w:color w:val="000000"/>
        </w:rPr>
        <w:br/>
        <w:t>Ah, tanto fa! Ci siamo.</w:t>
        <w:br/>
      </w:r>
      <w:r>
        <w:rPr>
          <w:b w:val="false"/>
          <w:i/>
          <w:color w:val="000000"/>
        </w:rPr>
        <w:t>(bravando)</w:t>
      </w:r>
      <w:r>
        <w:rPr>
          <w:b w:val="false"/>
          <w:color w:val="000000"/>
        </w:rPr>
        <w:br/>
        <w:t>Al campo...</w:t>
        <w:br/>
      </w:r>
      <w:r>
        <w:rPr>
          <w:b w:val="false"/>
          <w:i/>
          <w:color w:val="000000"/>
        </w:rPr>
        <w:t>(ridendo, fra sé)</w:t>
      </w:r>
      <w:r>
        <w:rPr>
          <w:b w:val="false"/>
          <w:color w:val="000000"/>
        </w:rPr>
        <w:br/>
        <w:t>Si, a fumar</w:t>
        <w:br/>
        <w:br/>
        <w:t>SLOOK, TOBIA</w:t>
        <w:br/>
        <w:t>Vedrete i torti miei com'io so vendicar.</w:t>
        <w:br/>
        <w:br/>
        <w:br/>
        <w:br/>
      </w:r>
      <w:r>
        <w:rPr>
          <w:b w:val="false"/>
          <w:caps/>
          <w:color w:val="000000"/>
        </w:rPr>
        <w:t>Scena Sedicesima</w:t>
        <w:br/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FANNY</w:t>
        <w:br/>
        <w:t>Qual'ira oh, ciel, v'accende,</w:t>
        <w:br/>
        <w:t>dove frementi andate?</w:t>
        <w:br/>
        <w:t>Per amor mio restate,</w:t>
        <w:br/>
        <w:t>frenate quell'ardor.</w:t>
        <w:br/>
        <w:br/>
        <w:t>TOBIA</w:t>
        <w:br/>
        <w:t>Lasciami: vo a punirlo.</w:t>
        <w:br/>
        <w:br/>
        <w:t>CLARINA</w:t>
        <w:br/>
        <w:t>Unitevi con noi.</w:t>
        <w:br/>
        <w:br/>
        <w:t>SLOOK</w:t>
        <w:br/>
        <w:t>Io vado a divertirlo.</w:t>
        <w:br/>
        <w:br/>
        <w:t>TOBIA</w:t>
        <w:br/>
        <w:t>Per causa tua...</w:t>
        <w:br/>
        <w:br/>
        <w:t>SLOOK</w:t>
        <w:br/>
        <w:t>Per voi...</w:t>
        <w:br/>
        <w:br/>
        <w:t>FANNY</w:t>
        <w:br/>
        <w:t>Almen per compassione.</w:t>
        <w:br/>
        <w:br/>
        <w:t>CLARINA</w:t>
        <w:br/>
        <w:t>Calma, signor padrone.</w:t>
        <w:br/>
        <w:br/>
        <w:t>TOBIA</w:t>
        <w:br/>
        <w:t>Basta guardala, e poi...</w:t>
        <w:br/>
        <w:br/>
        <w:t>SLOOK</w:t>
        <w:br/>
        <w:t>Lo so ch'è un buon boccone: Ma!...</w:t>
        <w:br/>
        <w:br/>
        <w:t>TOBIA</w:t>
        <w:br/>
      </w:r>
      <w:r>
        <w:rPr>
          <w:b w:val="false"/>
          <w:i/>
          <w:color w:val="000000"/>
        </w:rPr>
        <w:t>(arrabbiato)</w:t>
      </w:r>
      <w:r>
        <w:rPr>
          <w:b w:val="false"/>
          <w:color w:val="000000"/>
        </w:rPr>
        <w:br/>
        <w:t>Ancor dei ma! Venite!</w:t>
        <w:br/>
        <w:br/>
        <w:t>SLOOK</w:t>
        <w:br/>
      </w:r>
      <w:r>
        <w:rPr>
          <w:b w:val="false"/>
          <w:i/>
          <w:color w:val="000000"/>
        </w:rPr>
        <w:t>(ridendo)</w:t>
      </w:r>
      <w:r>
        <w:rPr>
          <w:b w:val="false"/>
          <w:color w:val="000000"/>
        </w:rPr>
        <w:br/>
        <w:t>Con flemma: andiam.</w:t>
        <w:br/>
        <w:br/>
        <w:t>FANNY</w:t>
        <w:br/>
        <w:t>Sentite: Vi plachi il mio dolor.</w:t>
        <w:br/>
        <w:br/>
        <w:t>A Quattro</w:t>
        <w:br/>
        <w:br/>
        <w:t>TOBIA</w:t>
        <w:br/>
        <w:t>Quel ma mi desta gl'impeti,</w:t>
        <w:br/>
        <w:t>che provi il mio furor.</w:t>
        <w:br/>
        <w:br/>
        <w:t>FANNY, CLARINA</w:t>
        <w:br/>
        <w:t>Deh, moderate gl'impeti,</w:t>
        <w:br/>
        <w:t>calmate quel furor.</w:t>
        <w:br/>
        <w:br/>
        <w:t>SLOOK</w:t>
        <w:br/>
      </w:r>
      <w:r>
        <w:rPr>
          <w:b w:val="false"/>
          <w:i/>
          <w:color w:val="000000"/>
        </w:rPr>
        <w:t>(ridendo)</w:t>
      </w:r>
      <w:r>
        <w:rPr>
          <w:b w:val="false"/>
          <w:color w:val="000000"/>
        </w:rPr>
        <w:br/>
        <w:t>Gli passeranno gl'impeti,</w:t>
        <w:br/>
        <w:t>si calmerà il furor.</w:t>
        <w:br/>
        <w:br/>
        <w:br/>
        <w:br/>
      </w:r>
      <w:r>
        <w:rPr>
          <w:b w:val="false"/>
          <w:caps/>
          <w:color w:val="000000"/>
        </w:rPr>
        <w:t>Scena Ultima</w:t>
        <w:br/>
      </w:r>
    </w:p>
    <w:p>
      <w:pPr>
        <w:pStyle w:val="Normal"/>
        <w:rPr/>
      </w:pPr>
      <w:r>
        <w:rPr>
          <w:b w:val="false"/>
          <w:color w:val="000000"/>
        </w:rPr>
        <w:t>EDOARDO</w:t>
        <w:br/>
      </w:r>
      <w:r>
        <w:rPr>
          <w:b w:val="false"/>
          <w:i/>
          <w:color w:val="000000"/>
        </w:rPr>
        <w:t>(a Tobia)</w:t>
      </w:r>
      <w:r>
        <w:rPr>
          <w:b w:val="false"/>
          <w:color w:val="000000"/>
        </w:rPr>
        <w:br/>
        <w:t xml:space="preserve">Vi prego un momento, </w:t>
        <w:br/>
        <w:t>signore, a fermarvi,</w:t>
        <w:br/>
        <w:t>io debbo parlarvi d'altissimo affar.</w:t>
        <w:br/>
        <w:br/>
        <w:t>TOBIA</w:t>
        <w:br/>
        <w:t xml:space="preserve">Vo a battermi adesso, </w:t>
        <w:br/>
        <w:t>fra poco tornate.</w:t>
        <w:br/>
        <w:br/>
        <w:t>EDOARDO</w:t>
        <w:br/>
      </w:r>
      <w:r>
        <w:rPr>
          <w:b w:val="false"/>
          <w:i/>
          <w:color w:val="000000"/>
        </w:rPr>
        <w:t>(presentandogli la lettera)</w:t>
      </w:r>
      <w:r>
        <w:rPr>
          <w:b w:val="false"/>
          <w:color w:val="000000"/>
        </w:rPr>
        <w:br/>
        <w:t>Potreste morire, e pria che moriate,</w:t>
        <w:br/>
        <w:t>a vista, vi prego, di farmi pagar.</w:t>
        <w:br/>
        <w:br/>
        <w:t>TOBIA</w:t>
        <w:br/>
        <w:t>Quest'è un'insolenza...</w:t>
        <w:br/>
        <w:br/>
        <w:t>SLOOK</w:t>
        <w:br/>
        <w:t>Abbiate pazienza...</w:t>
        <w:br/>
        <w:br/>
        <w:t>TOBIA</w:t>
        <w:br/>
        <w:t xml:space="preserve">Ehi, Norton, </w:t>
        <w:br/>
        <w:t>quell'uomo a vista spicciate.</w:t>
        <w:br/>
        <w:br/>
        <w:t>CLARINA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Scabroso è il momento!</w:t>
        <w:br/>
        <w:br/>
        <w:t>SLOOK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Vuol esser graziosa!</w:t>
        <w:br/>
        <w:br/>
        <w:t>FANNY</w:t>
        <w:br/>
      </w:r>
      <w:r>
        <w:rPr>
          <w:b w:val="false"/>
          <w:i/>
          <w:color w:val="000000"/>
        </w:rPr>
        <w:t>(fra sè)</w:t>
      </w:r>
      <w:r>
        <w:rPr>
          <w:b w:val="false"/>
          <w:color w:val="000000"/>
        </w:rPr>
        <w:br/>
        <w:t>Comincio a tremare.</w:t>
        <w:br/>
        <w:br/>
        <w:t>NORTON</w:t>
        <w:br/>
        <w:t>Signore, scusate, in cassa tal fondo</w:t>
        <w:br/>
        <w:t>non posso trovar.</w:t>
        <w:br/>
        <w:br/>
        <w:t>TOBIA</w:t>
        <w:br/>
        <w:t xml:space="preserve">Ma diavolo! E come! </w:t>
        <w:br/>
        <w:t>Che somma!...</w:t>
        <w:br/>
        <w:br/>
      </w:r>
      <w:r>
        <w:rPr>
          <w:b w:val="false"/>
          <w:i/>
          <w:color w:val="000000"/>
        </w:rPr>
        <w:t xml:space="preserve">(gli presenta la lettera </w:t>
      </w:r>
      <w:r>
        <w:rPr>
          <w:b w:val="false"/>
          <w:color w:val="000000"/>
        </w:rPr>
        <w:br/>
      </w:r>
      <w:r>
        <w:rPr>
          <w:b w:val="false"/>
          <w:i/>
          <w:color w:val="000000"/>
        </w:rPr>
        <w:t>dalla parte del giro)</w:t>
      </w:r>
      <w:r>
        <w:rPr>
          <w:b w:val="false"/>
          <w:color w:val="000000"/>
        </w:rPr>
        <w:br/>
        <w:br/>
        <w:t>NORTON</w:t>
        <w:br/>
        <w:t>Tenete!</w:t>
        <w:br/>
        <w:br/>
        <w:t>TOBIA</w:t>
        <w:br/>
        <w:t xml:space="preserve">Che vedo! Che sento! </w:t>
        <w:br/>
        <w:t>Quest'è un tradimento,</w:t>
        <w:br/>
        <w:t>Sì: tutti a tradirmi uniti vi siete!</w:t>
        <w:br/>
        <w:t xml:space="preserve">Su: presto in ritiro: </w:t>
        <w:br/>
        <w:t>mi vo' vendicar.</w:t>
        <w:br/>
        <w:br/>
        <w:t>FANNY</w:t>
        <w:br/>
        <w:t>Ah padre!...</w:t>
        <w:br/>
        <w:br/>
        <w:t>TOBIA</w:t>
        <w:br/>
        <w:t>In ritiro.</w:t>
        <w:br/>
        <w:br/>
        <w:t>EDOARDO</w:t>
        <w:br/>
        <w:t>Signore...</w:t>
        <w:br/>
        <w:br/>
        <w:t>TOBIA</w:t>
        <w:br/>
        <w:t>Sortite.</w:t>
        <w:br/>
        <w:br/>
        <w:t>NORTON</w:t>
        <w:br/>
        <w:t>Ma almeno...</w:t>
        <w:br/>
        <w:br/>
        <w:t>TOBIA</w:t>
        <w:br/>
        <w:t>Tacete...</w:t>
        <w:br/>
        <w:br/>
        <w:t>CLARINA</w:t>
        <w:br/>
        <w:t>Guardate...</w:t>
        <w:br/>
        <w:br/>
        <w:t>TOBIA</w:t>
        <w:br/>
        <w:t>Finite.</w:t>
        <w:br/>
        <w:t>Tu... lei... voi...quel...l'altra...</w:t>
        <w:br/>
        <w:t>Vo' ognun castigar...</w:t>
        <w:br/>
        <w:br/>
        <w:t>FANNY, EDOARDO</w:t>
        <w:br/>
        <w:t>CLARINA NORTON</w:t>
        <w:br/>
        <w:t xml:space="preserve">Vi prego a calmarvi, </w:t>
        <w:br/>
        <w:t>voler perdonar.</w:t>
        <w:br/>
        <w:br/>
        <w:t>SLOOK</w:t>
        <w:br/>
      </w:r>
      <w:r>
        <w:rPr>
          <w:b w:val="false"/>
          <w:i/>
          <w:color w:val="000000"/>
        </w:rPr>
        <w:t>(depone la pipa e facendosi avanti)</w:t>
      </w:r>
      <w:r>
        <w:rPr>
          <w:b w:val="false"/>
          <w:color w:val="000000"/>
        </w:rPr>
        <w:br/>
        <w:t>Or che avete ben gridato,</w:t>
        <w:br/>
        <w:t>e vi siete ben sfogato,</w:t>
        <w:br/>
        <w:t>posso dirvi una parola,</w:t>
        <w:br/>
        <w:t>mi volete u po' ascoltar?</w:t>
        <w:br/>
        <w:br/>
        <w:t>TOBIA</w:t>
        <w:br/>
        <w:t>Cosa dirmi voi potete?</w:t>
        <w:br/>
        <w:br/>
        <w:t>SLOOK</w:t>
        <w:br/>
        <w:t>Che voi solo il torto avete.</w:t>
        <w:br/>
        <w:br/>
        <w:t>TOBIA</w:t>
        <w:br/>
      </w:r>
      <w:r>
        <w:rPr>
          <w:b w:val="false"/>
          <w:i/>
          <w:color w:val="000000"/>
        </w:rPr>
        <w:t>(con fuoco)</w:t>
      </w:r>
      <w:r>
        <w:rPr>
          <w:b w:val="false"/>
          <w:color w:val="000000"/>
        </w:rPr>
        <w:br/>
        <w:t>Torto io?</w:t>
        <w:br/>
        <w:br/>
        <w:t>SLOOK</w:t>
        <w:br/>
        <w:t>Flemma: sì, torto.</w:t>
        <w:br/>
      </w:r>
      <w:r>
        <w:rPr>
          <w:b w:val="false"/>
          <w:i/>
          <w:color w:val="000000"/>
        </w:rPr>
        <w:t xml:space="preserve">(lo prende sotto il braccio </w:t>
        <w:br/>
        <w:t>e con confidenza)</w:t>
        <w:br/>
      </w:r>
      <w:r>
        <w:rPr>
          <w:b w:val="false"/>
          <w:color w:val="000000"/>
        </w:rPr>
        <w:t>E da farvi vergognar.</w:t>
        <w:br/>
        <w:t xml:space="preserve">Vostra figlia è un capitalee sforzato, </w:t>
        <w:br/>
        <w:t xml:space="preserve">e ipotecato... </w:t>
        <w:br/>
        <w:br/>
        <w:t>TOBIA</w:t>
        <w:br/>
        <w:t>Ma...</w:t>
        <w:br/>
        <w:br/>
        <w:t>SLOOK</w:t>
        <w:br/>
        <w:t>Zitto: ho appena cominciato.</w:t>
        <w:br/>
        <w:t>Io potevo protestarvi,e alla borsa danneggiarvi:</w:t>
        <w:br/>
        <w:t>ho scoperto un acquirente, ed io senza perder niente,</w:t>
        <w:br/>
        <w:t>ho girato la cambiale,e ceduto il capitale,</w:t>
        <w:br/>
        <w:t>che fruttare in capo a un announ nipote vi farà.</w:t>
        <w:br/>
        <w:br/>
        <w:t>TOBIA</w:t>
        <w:br/>
        <w:t>La mia figlia a un computista?</w:t>
        <w:br/>
        <w:br/>
        <w:t>SLOOK</w:t>
        <w:br/>
        <w:t>Siete ben di corta vista?</w:t>
        <w:br/>
        <w:t>Sir Milfort n'è innamorato:</w:t>
        <w:br/>
        <w:t>Miss d'amarlo m'ha svelato:</w:t>
        <w:br/>
        <w:t>M'informai che è un uom d'onore;</w:t>
        <w:br/>
        <w:t>cosa far contro l'amore?</w:t>
        <w:br/>
        <w:t>Taccio io: voi pur tacete:</w:t>
        <w:br/>
        <w:t>E al mio erede concedetequell'amabile beltà.</w:t>
        <w:br/>
        <w:br/>
        <w:t>TOBIA</w:t>
        <w:br/>
      </w:r>
      <w:r>
        <w:rPr>
          <w:b w:val="false"/>
          <w:i/>
          <w:color w:val="000000"/>
        </w:rPr>
        <w:t>(pensoso)</w:t>
        <w:br/>
      </w:r>
      <w:r>
        <w:rPr>
          <w:b w:val="false"/>
          <w:color w:val="000000"/>
        </w:rPr>
        <w:t xml:space="preserve">Uom onesto! Vostro erede! </w:t>
        <w:br/>
        <w:br/>
        <w:t>SLOOK</w:t>
        <w:br/>
        <w:t>Ve ne faccio piena fede!</w:t>
        <w:br/>
        <w:br/>
        <w:t>FANNY</w:t>
        <w:br/>
        <w:t>Caro padre, se m'amate!</w:t>
        <w:br/>
        <w:br/>
        <w:t>EDOARDO</w:t>
        <w:br/>
        <w:t xml:space="preserve">Ah signor, me l'accordate... </w:t>
        <w:br/>
        <w:br/>
        <w:t>CLARINA</w:t>
        <w:br/>
        <w:t>Deh, arrendetevi, signore...</w:t>
        <w:br/>
        <w:br/>
        <w:t>NORTON</w:t>
        <w:br/>
        <w:t>Siate tanto di buoncore!...</w:t>
        <w:br/>
        <w:br/>
        <w:t>SLOOK</w:t>
        <w:br/>
      </w:r>
      <w:r>
        <w:rPr>
          <w:b w:val="false"/>
          <w:i/>
          <w:color w:val="000000"/>
        </w:rPr>
        <w:t>(gridando)</w:t>
        <w:br/>
      </w:r>
      <w:r>
        <w:rPr>
          <w:b w:val="false"/>
          <w:color w:val="000000"/>
        </w:rPr>
        <w:t>Ci vuol tanto a dire un sì?</w:t>
        <w:br/>
        <w:br/>
        <w:t>TOBIA</w:t>
        <w:br/>
        <w:t>Sì: sposatevi.</w:t>
        <w:br/>
      </w:r>
      <w:r>
        <w:rPr>
          <w:b w:val="false"/>
          <w:i/>
          <w:color w:val="000000"/>
        </w:rPr>
        <w:t>(li unisce)</w:t>
      </w:r>
      <w:r>
        <w:rPr>
          <w:b w:val="false"/>
          <w:color w:val="000000"/>
        </w:rPr>
        <w:t xml:space="preserve"> </w:t>
        <w:br/>
        <w:br/>
        <w:t>TUTTI</w:t>
        <w:br/>
        <w:t>Oh! Così!</w:t>
        <w:br/>
        <w:br/>
        <w:t>EDOARDO</w:t>
        <w:br/>
        <w:t xml:space="preserve">Tu sei mia! </w:t>
        <w:br/>
        <w:br/>
        <w:t>FANNY</w:t>
        <w:br/>
        <w:t>Tu mio!Oh contento!</w:t>
        <w:br/>
        <w:br/>
        <w:t>SLOOK</w:t>
        <w:br/>
      </w:r>
      <w:r>
        <w:rPr>
          <w:b w:val="false"/>
          <w:i/>
          <w:color w:val="000000"/>
        </w:rPr>
        <w:t>(con compiacenza)</w:t>
        <w:br/>
      </w:r>
      <w:r>
        <w:rPr>
          <w:b w:val="false"/>
          <w:color w:val="000000"/>
        </w:rPr>
        <w:t xml:space="preserve">Abbiam fatto un bel negozionella lor felicità! </w:t>
        <w:br/>
        <w:br/>
        <w:t>TOBIA</w:t>
        <w:br/>
        <w:t xml:space="preserve">Abbracciatemi: giudizio;e il negozio bene andrà. </w:t>
        <w:br/>
        <w:br/>
        <w:t>TUTTI</w:t>
        <w:br/>
        <w:t>Come consola il coreun fortunato amore!</w:t>
        <w:br/>
        <w:t>Brillar fa una bell'animal'altrui felicità!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02:00Z</dcterms:created>
  <dc:creator>Marco Cadario</dc:creator>
  <dc:description/>
  <dc:language>en-US</dc:language>
  <cp:lastModifiedBy>Virginia Bernasconi</cp:lastModifiedBy>
  <dcterms:modified xsi:type="dcterms:W3CDTF">2002-02-13T09:50:00Z</dcterms:modified>
  <cp:revision>3</cp:revision>
  <dc:subject/>
  <dc:title>LA CAMBIALE DI MATRIMONIO</dc:title>
</cp:coreProperties>
</file>